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608"/>
        <w:gridCol w:w="4608"/>
      </w:tblGrid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The position at which identical chromatids are joined is called the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omer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iction center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iol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tochor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ter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2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difference between monerans and protistans is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istans have nuclei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istans have cell wall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erans have cellular organell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istans fix nitroge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erans are heterotrophs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s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Stems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nswer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 is a demonstration question showing multiple stems having the same right answer.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Q/Ke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s/A1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 1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wer 1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s/A2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 3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wer 2 (for Stem 2 &amp; 3)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s/A3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 4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wer 3 (for Stem 4)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s/A4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 5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wer 4 (for Stem 5)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s/A5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 6</w:t>
            </w:r>
          </w:p>
        </w:tc>
        <w:tc>
          <w:tcPr>
            <w:tcW w:w="4608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swer 5 (for Stem 6)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3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Protection against disease is a function of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cous membran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mune system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ment molecul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in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4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m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single individual mature B cell can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 antibodies against only a single antige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erentiate into a macrophag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erentiate into a killer T cel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 antibodies against several different antigen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ve the lymph node to search out and destroy invaders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5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plant under bright lights is treated with a compound that destroys NADPH and ATP immediately after they are formed.  The result will be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 reactions will continue but dark reactions will stop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k reactions will continue but light reactions will stop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tosynthesis will continue normally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ars will be produced normally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6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The type of cell of the immune system most likely to be directly infected and killed by the AIDS virus is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er T cel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ibody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agocyt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ory cel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ller T cell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7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In the inflammatory response (     ) carry out the work of ridding the tissues of foreign particles and microorganisms.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agocytic leukocyt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ythrocyt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lymphocyt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ymphocyt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telets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8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The primary mechanism that transports water to leaves is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piration pul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t pressur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e transport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llary actio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poration push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9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The information that codes for the construction of cell parts lies in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omosom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bosom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cytoplasm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endoplasmic reticulum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0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Most of the atoms that make up a plant’s tissues come from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r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corrhiza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i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solved minerals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1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characteristic that allows bacteria to survive adverse environmental conditions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 rates of mutatio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e formatio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id multiplicatio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2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The number of DNA molecules in one chromosome right after telophase of mitosis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than two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 of the above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3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Viral infections might be suppressed by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ep the capsid from attaching to a cel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 the host with antibodi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 the host with drugs that suppress the immune system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 the host with drugs that kill mycoplasmas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4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key difference between mitosis and meiosis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ly in mitosis are daughter cells genetically identical to the parent cell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r chromatids separate during mitosis but not during meiosi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ly mitosis has a metaphas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A synthesis does not occur during anaphase of mitosi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5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scientist puts radioactive CO2 (the oxygen atom is radioactive) into an illuminated chambeer containing a plant.  A few minutes later, he dissects the plant.  The radioactive oxygen will be in a molecule of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ucos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P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PH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xygen ga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than one of these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6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What do antibodies do?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ract marcrophag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k an antigen for destruction by complement molecul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use allergic symptom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use bacteria to clump together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Metaphase of mitosis is characterized by: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orientation of chromatid pairs at the cell’s equator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ensation of the chromatin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lication of the chromosomes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ion of the mitotic spindl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paration of chromatid pairs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8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sperm cell contains (     ) copies of each chromosome.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re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y</w:t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19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A plant is kept in a dark, sealed container.  What would happen to the composition of the gasses in the container?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bon dioxide will increas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trogen will increas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of the abov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xygen will increas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# 20</w:t>
            </w:r>
          </w:p>
        </w:tc>
        <w:tc>
          <w:tcPr>
            <w:tcW w:w="9216" w:type="dxa"/>
            <w:gridSpan w:val="2"/>
            <w:tcBorders/>
            <w:shd w:fill="D8D8D8" w:val="clear"/>
          </w:tcPr>
          <w:p>
            <w:pPr>
              <w:pStyle w:val="Normal"/>
              <w:ind w:left="576" w:hanging="576"/>
              <w:rPr>
                <w:sz w:val="22"/>
              </w:rPr>
            </w:pPr>
            <w:r>
              <w:rPr>
                <w:sz w:val="22"/>
              </w:rPr>
              <w:t xml:space="preserve">Notes: 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em 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576" w:right="-216" w:hanging="576"/>
              <w:rPr>
                <w:sz w:val="22"/>
              </w:rPr>
            </w:pPr>
            <w:r>
              <w:rPr>
                <w:sz w:val="22"/>
              </w:rPr>
              <w:t>In a cell containing eight chromosomes, meiosis results in the formation of (     ) pairs of homologous chromosomes in each daughter cell.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1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ur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2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e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3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</w:t>
            </w:r>
          </w:p>
        </w:tc>
      </w:tr>
      <w:tr>
        <w:trPr/>
        <w:tc>
          <w:tcPr>
            <w:tcW w:w="864" w:type="dxa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4</w:t>
            </w:r>
          </w:p>
        </w:tc>
        <w:tc>
          <w:tcPr>
            <w:tcW w:w="921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0:37:00Z</dcterms:created>
  <dc:creator>Richard A. Hart</dc:creator>
  <dc:description/>
  <dc:language>en-US</dc:language>
  <cp:lastModifiedBy>Richard A. Hart</cp:lastModifiedBy>
  <dcterms:modified xsi:type="dcterms:W3CDTF">2002-09-06T20:39:00Z</dcterms:modified>
  <cp:revision>3</cp:revision>
  <dc:subject/>
  <dc:title># 1</dc:title>
</cp:coreProperties>
</file>