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3725909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0425543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1746190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7268734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4138126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6126054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0743038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3954131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8250411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9042315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1607473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