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981682707"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347328069"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616168924"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609439268"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813146527"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631711556"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896298357"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792353973"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18017696"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978247097"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981482960"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