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96851982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5377852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4988791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709568293"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7437627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60939372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85614915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99932900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48665694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44539034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83290400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