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4033619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5331776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1880880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9437279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859101049"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3734804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1920758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59253693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0102386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08655585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0629346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