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560428445"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988116160"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094278448"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504788134"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122995656"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814053550"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317288829"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407797584"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868036316"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736128792"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300894659"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535476437"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