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165581497"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623615873"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385959668"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874945957"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656615944"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468268897"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256527516"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010230990"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