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2679282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6328639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99646174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5882960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2877750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39858011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2773922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