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579618349"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653702684"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1909474329"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