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327293110"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964286532"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2075266588"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622223040"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27031700"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345271591"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218651841"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797189798"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