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839679505"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980682050"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768164875"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81717747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440638131"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389252422"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628455750"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295289475"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323876040"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927181322"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29694677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774725308"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439478308"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567709686"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66231970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009253247"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576636917"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18987353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87250077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696488821"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648730484"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736716549"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175894875"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709906958"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309921831"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672975630"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63893794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727313664"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749158453"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097729062"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79748675"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61953380"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0654416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782315136"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7756657"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290149908"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