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67886712"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879278452"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782494200"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413399858"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490567815"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686795700"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01557338"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589217379"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548539905"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580884593"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50897305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58146729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880036125"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62716008"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713098672"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038589306"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439060658"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751193797"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292526832"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65082062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545814052"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50803853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647767846"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587100013"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581655548"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13357653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52182997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1602123190"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103333470"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236038806"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318984580"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76649921"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635957218"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915407667"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004681966"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164389011"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