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OMPER  *         INSTRUCTIONS AND TROUBLE SHOOTING         *  Version 1.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MPER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386 or better IBM-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560K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GA graphics (local bus video card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pproximately 4 megs of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Joystick or gamepad recommended but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und card recommended but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MPER supports the following sound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und Blaster, SB Pro, SB16, AWE32 and compatible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Gravis Ultra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edia Vision Pro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oland sound canv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ING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to CHOMPER are simple, guide CHOMPER through the maze, ea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dots as possible while avoiding the ghosts.  Whenever all of the d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aze have been eaten, you advance to the next level.  By pressing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board or button 1 on joystick, you can make CHOMPER roll up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.  This gives you the advantage of being able to move at twice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the disadvantage is, that you can not move over uneaten dots.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llets are located in the corners of the maze, eating these will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 vulnerable for a few seconds, allowing you to get revenge.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in the top left corner of the screen, gives you an extended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ze.  Whenever a power pellet has been eaten the ghosts will show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 as colored dots.  By pressing tab on the keyboard o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n the joystick, you can view the maze in its entirety.  Power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randomly throughout the maze, eating these will give CHOM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ttributes, such as; increased speed, invulnerability to fireb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 etc..  Below is a summary of the controls and the powe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-UP ARROW OR 8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-DOWN ARROW OR 2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-RIGHT ARROW OR 6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-LEFT ARROW OR 4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 INTO A BALL        -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ENTIRE MAZE    -TAB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SCREEN        -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SOUND            -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MUSIC VOLUME     -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/GAMEP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JOYSTICK OR GAMEPAD TO CONTROL CHOMPERS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 INTO A BALL        -BUTT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ENTIRE MAZE    -BUTT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 SHIELD         -INVULNERABILITY TO FIREB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 SHIELD            -INVULNERABILITY TO G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SHIELD            -INVULNERABILITY TO FIREBALLS AND G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IS SHOE             -INCREASE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RRY          -400 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         -800 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A          -1200 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ES          -1600 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          -2000 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A            -2400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CHOMPER and upcoming titles, see the Arcade Clas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ourworld.compuserve.com/homepages/clas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MORE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stallation program has told you don't have enough free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HOMPER, try the following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DOS prompt,  type "MEM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'll see a lot of information about your computer's memory. 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following the words "largest executable program size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free conventional memory your computer has availabl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s less than 573,440 your computer does not have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al memory for CHOMPER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on freeing more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sure you are not running any type of menu progra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DOSSHELL".  To make sure that you are not, type "exit"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, this will return you to the menu program if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one.  Exit the menu program completely and type "mem"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f there is enough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have DOS 6.0 or higher you can free mor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unning memmaker.  To run memmaker type "memmaker"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and follow the instructions given.  For more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memmaker, consult your DOS 6.X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If the above suggestions do not fix the problem and you have DOS 6.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, then you can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Wait for the message "starting MS-DOS..." to come up. 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ee this message, press the [F5] key on your keybo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cause DOS to bypass all of your TSRs, memory manag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grams that normally occupy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Now change to the CHOMPER directory and type "CHOMP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 If you have a version of DOS below 6.0, then you need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ot disk", to allow you to boot your computer without loa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wanted TSRs or other programs that might us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. Put a blank disk in your A: drive and type the follo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Don't do this from your B: drive, because you may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 from your B: dr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. After the disk has been formatted, reboot your comput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in the A: drive.  From now on, whenever you want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MPER, reboot your computer with the boot disk in the A: driv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CHOMPER through Windows 3.1, make absolutely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setup and are using the icon provided by setup.  To fre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you need to completely exit Windows and follow th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for freeing more memory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CHOMPER through Windows 95, make absolutely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un setup and are using the shortcut (icon) provid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un CHOMPER, it will give you a choice of whether to ru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95 or in DOS mode.  Under most circumstances, CHOMPER w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through Windows 95.  If for some reason you do not have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to run CHOMPER from Windows 95 or if CHOMPER runs slow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y running it in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AND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USIC PLAYS IN THE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t any music playing in the background, it is probab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ings.  The most likely being that you do not have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, try following the instructions above on free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The other possibility is that you have not properly set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or CHOMPER.  Try running the setup program again, and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selected the proper MIDI or FM device.  If you are not sur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sound card your computer has, try selecting the SoundBlaster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f you are using a wavetable MIDI device, such as an AWE32 or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nvas, CHOMPER will require an extra 10-20k of conventional mem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OUND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sound effects are heard while playing the game, then try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program again and make sure that the proper sound card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 If you are not sure what type of sound card your computer h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the SoundBlaster clone option.  If you are sure tha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card has been chosen and the problem still persists,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nflicts with the IRQ, DMA or I/O address that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HOMPER on any Pro Audio Spectrum sound card, you need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rivers loaded properly.  CHOMPER will not be able to use your PA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f these drivers are not loaded.  See your PAS manual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oading the right PAS drivers in your CONFIG.SYS and 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SOUND CARD      PHONE           BBS             CompuServ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-----           ---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Vision    PAS             800-638-2807    510-770-0527    MultiVen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ve Labs   SoundBlaster    405-742-6622    405-742-6660   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s          Ultrasound      604-431-1708    604-431-5927    PcVenB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bove suggestions do not fix your problem, then you can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for technical support, via the follow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76512,1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76512.170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     (405)741-05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