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THE GAME OF 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reated by Aron Br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 Fifteen  Puzzle.  This  is perhaps one  of  the  best know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Invented  by one Sam Loyd about  1878, it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 Puzzle,  Jeu de Taquin, and  Diaboltin. It became popula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almost  at  once  and  literally  created  a  rage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y  of a shallow square tray  that holds exactly 15 sma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numbered  1  to  15, and on  square  blank  space. With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initially placed in random order and with the blan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right-hand corner, the puzzle is to rearrange them int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by sliding only, with the blank space ending up back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hand corner. It may overwhelm the reader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,000,000,000     possible    different    posisions    tha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(including the blank space) can assume." [Encyclopedia Britani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 VGA  boards. However, I  didn't test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old  boards  might  not  support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x400x256 video mode used b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or compatible.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start,  the  computer  organizes  the  numbers  randomall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rule that is supposed to create a game board guare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vable (or so I ho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n, organize all 15 numbers in numerical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2  3  4 �  �4  3  2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6  7  8 �  �8  7  6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10 11 12 �  �12 11 10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14 15  X �  �X  15 14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play?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- typ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s are pushed into the empty space by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ive up, click on the "Qu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copy this game as muc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very happy if you sent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N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USALEM 9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program causes any kind  of trouble- It's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imple as that! If it does, however, let me know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an do something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