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              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           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�         �    ������   ��������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       ��   ��          ���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       ��   ����         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��     ��    ����         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�� ��� ��    ��           ��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            ��� ���      ������      ��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              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              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           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>Unlimited Balls Trainer for Epic Pinball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�����������������������������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hat it does, how it worx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 spend a lousy 12 minutes on coding this one (including th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creen).  What it does is fixing the cewl game so it doesn'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other you with gameovers anymore. You don't have completely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unlimited balls, but 255 sounds unlmited enough to me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o run it, move the file 'EP-TRN.EXE' to the directory you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have put the cewl game.  Then simply run it and voila.  To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isable unlimited  balls,  just select  3/5 (or 6 with F1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alls from within the game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h btw, I've only tested it with the shareware version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           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              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