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what mission you are on in each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 This was necessary due to the fact that if you use the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built into the game, you cannot advanc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type X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TDT, The Accursed, and Dallas, TX, 21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