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21 of Nahlak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about getting Nahlakh to run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YPE 'NAHLAKH'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name the directory whatever you want, and I p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called 'n.bat' that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ANSWER MY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ecause I'm living in Berkeley right now, it take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n days to reach me (first it goes to Brentwood, and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 forwards it to me in Berkel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MY HINT 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CKS UP IN QUICK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are not too smart in Quick Combat, so if thing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up, press ESC and it will return to normal combat. There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wedged behind something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ITEM G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reen" (I thought they were more yellow, myself...)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 certain value. You can set this value on the option screen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 screen to get there). If the color annoy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highlighted value" to something real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BUY THINGS IN SH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item you want to buy and pus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LL THINGS IN SH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/PgDown keys to get to the person holding the 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, highlight the item, and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ANY LOCKP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re unlucky. Don't worry, they'll turn up eventual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wbar will also work to open those chests and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I CAN'T SELL THIS GEM I FOUND FOR LOTS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oney you get depends on the Merchant skill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lked to the store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HIGHEST MERCHANT SK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arty stats by pressing 'F' (while walking around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. Probably one of your wizards, priests, or round guys. Or the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SOME OF THE SKILLS HIGHLIGH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ighlights your best weapon skill (or skills, if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Y SKILLS EVER GO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go up gradually as you use them. They might seem to go up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really long game... everyone who's reached the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nearthly weapon or spell skills. Also, each adjectiv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ill level covers about 3 to 5 actual numerical levels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s are heavily weighted on the negative side becau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hesaurus, there were a lot more bad adjectives than goo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pping' is still my favorite [or should I say favourite?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MY ATTRIBUTES EVER GO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rainers for all four attributes, eventually. It cost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ARACTER HAS NO SK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might look that way, but in actuality, he has skills, j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really low level. In a case like this, it might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e before a skill gets up to 'rotten'. Your start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your DX (left-hand column) and IN (right-hand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KOBOLDS KILLS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an easier dungeon below the first town. A secret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guy's shop leads down there. There are two parts to the dunge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' guild (which is easy) and the crypts (which are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obolds). Therefore, I recommend you kill the thieves,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s, then the goblins, and *then* maybe you'll be able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monsters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HARD! THE [WORGS/DRAGONS/LIZARD MEN/FROG MEN/TROLLS]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grass at first. The harder monsters hide in the h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but they won't come after you if you don't disturb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own (and the associated monsters) is to the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but you have to go south, following the grass, then ea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get there in one piece (unless you're really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AT '(e), (g)' THINGIE IN THE LOWER RIGHT-HAND COR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mbol means that the character is aiming for a body part (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ital). If this is not what you want, change it by pressing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HANGES COLORS AS I PLAY, AND EVENTUALLY BECOMES UN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ought I might have fixed this in version 1.12, but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PLEASE TELL ME! Only one person has repor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ed to get this thing nailed down. Using the -notit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AVE IN DIFFERENT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. There is no 'legal' way to do this because of the w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aved (lots o' different files to keep track of)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games manually without fear of messing anything up (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lot you are copying to is empty or unwanted). A saved gam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he files ending in '.sa?', where ? is the number of the slot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slot 1 to slot 2, for example, type 'copy *.sa1 *.sa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W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CRAPPY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I drew the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USIC! HOW COME THIS GAME DOESN'T HAVE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for a while, but it tended to lock up the comput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ngs, and the music wasn't finished when the game wa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orking on Nahlakh for two and a half year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without the music, rather than wait for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 Listen to your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AN ANTHROPOLOGY MAJ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my parents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HELL IS BRENTW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ed city of Brentwood is east of San Francisco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ockton and Antioch (if you know the area),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and Sacramento (if you don't). It is an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, and no movie stars or NFL athletes live in the vici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 know of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urb of Brentwood in Los Angeles is something els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E YOU'RE ONLY CHARGING $15 FOR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that a lower price may encourage mor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between ten and twelve dollars per registration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 have to mail the hint book, in case you were wondering. Hey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three movies with ten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SEND YOU MORE THAN $15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Nahlakh more than something else that costs $15, sur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$15, any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pizza is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vie tickets are almost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fth of your Physics book costs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 is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 cleaning a suit costs $1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il change costs $15... you get the picture. So,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hink Nahlakh is worth, as long as it's at least $15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! WE (THE LARGE, SUCCESSFUL GAME-PROGRAMMING COMPANY) ARE QUITE I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HAT YOU HAVE ACCOMPLISHED. WOULD YOU CONSIDER AN OFFER OF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'm graduating in December. Yes! Emplo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