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1416168987"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1988912606"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449557662"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515208115"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1354193056"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