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395716486"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552161649"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930862268"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346827263"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