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16012878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9260247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