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PREDIT VER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T is a SAV file EDITOR for Privateer by Origin.  This 2.1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llows you to change the following ga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 xml:space="preserve">pilot cash cred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ship type and location (relocate to any of the 60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 xml:space="preserve">number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mission selection (change to a different plot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ce the completion of the active mi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 xml:space="preserve">pilot name and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  <w:tab/>
        <w:t>missile and torpedo loa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</w:t>
        <w:tab/>
        <w:t>gun types and locations (including alien Steltek gu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</w:t>
        <w:tab/>
        <w:t>super shield levels (up to Shield Generator Level 1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</w:t>
        <w:tab/>
        <w:t>engin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DATABASE feature has been included.  You can stor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component records (edited or unedited) in the databas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then be used by yourself or others who want to selectively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vehicles.  For example, if you create a "super engine"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ore that record in the database where your friends can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ir vehicles.  Put your database file on a network or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LOTS of people to 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HEX/ASCII editor is available for "tailoring" your SAV files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 file records, and the records stored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T provides simple utilities for those who don't want to "experimen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AV files -- they just need to complete a mission, or they wan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, engines, more $$$, etc.  It also now caters better to those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AV file data and create their own custom vehicle components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store these components and share them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WARNING:   The author has found that the editing of some vehicle SA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uses Privateer to HALT your system.  BACKUP THOSE SAV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version of the author's database file, PRECS.DAT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various vehicle component records including some intern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game uses for creating enemy and alien vehicle engines. 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enu and view the record listing.  Items labeled "GENGINE" are the internal game engines.  Experiment with these engines -- som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switch is still active for viewing all debug listing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get quite long, but if you want to write your own Privateer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outines, this is a great place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reported PREDIT problems when trying to manipulate SAV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saved missions.  Their computers either halted or went into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when PREDIT tried to load a SAV file containing more than on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 (Privateer can save up to three missions acquired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Computer, Mercenary Guild, or Merchants Guild. It will als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you are in the primary plot line missions.)  This version of P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ND PROCESS ALL TYPES OF SAV FILES, INCLUDING THOS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ISSIONS STORED IN THEM.  If any more file structure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 Just copy PREDIT.EXE, PRECS.DAT, and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desired) to your Privateer directory (\privater, usually).  Run PRED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predit" followed by the SAV file you want to modify. (Privateer 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by the game's SAVE command.  You enter a name, up to 8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adds a ".sav" suffix.  These files are stored in you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)  You MUST type the SAV file's FULL NAME INCLUDING THE SAV SUF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SAV file is named "myfile.sav", run this rout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dit myfile.sav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viewing DEBUG info.  Answer 'n'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.  Next, you'll be given a menu of things to do.  Follow the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If you make a mistake, try to go back and fix it and wors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EDIT without saving your SAV file.  This is a simple routine -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- Compare parameters listed by PREDIT with the game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(using your "PERSONAL COMPUTER" or the "SHIP DEALER"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verify your equipment loading, go to the "SHIP DEAL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ELL" mode in the "REPAIR AND UPGRADE" area. 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sting and verify that you indeed have the equipmen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discrepancies between PREDIT's data (such as a cas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) and the game's data, please DO NOT KEEP ANY CHANGES TO YOUR SAV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ensure that all SAV file record-length problems were accounted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an unexpected record type slips by my record checking an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you may be given erroneous file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AGAIN -- If you are doing your own edits via the HEX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system, this is a great way to check your result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database MISL record and insert it into your SAV fil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w missiles show up under the "SELL" area at the "SHIP DEALER"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-- chances are you need to do more experimentation (see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F" database record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AND COMPLETING PLOT LIN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of PREDIT 2.1 is the ability to change to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ission and also to "force" complete a plot mission t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uccessfully finish.  MAIN MENU item &lt;5&gt; takes you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 You will notice that PREDIT tries to analyz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ot mission and will give you a display of several paramet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ssion analysis shows you a mission number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and MISSION.  The following paragraph summarizes Private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TUATIONS an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plot missions are grouped as SITUATIONS with each situ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ISSIONS.  Once you complete the missions in a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SITUATION.  Situations are grouped primari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base location and the people you interact with.  Private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6 situations numbered 0, 1, 2, 3, 4, 5, and 7.  The mission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are numbered as A, B, C, and D.  Situation 0, Mission A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mission in the game where you go to New Detroit and meet Sandov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ing summarizes the situations and missions, and th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</w:t>
        <w:tab/>
        <w:t>MISSIONS</w:t>
        <w:tab/>
        <w:t>PERSON</w:t>
        <w:tab/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A</w:t>
        <w:tab/>
        <w:tab/>
        <w:t>Sandoval</w:t>
        <w:tab/>
        <w:tab/>
        <w:t>Only 1 Sandov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ABCD</w:t>
        <w:tab/>
        <w:tab/>
        <w:t>Tayla</w:t>
        <w:tab/>
        <w:tab/>
        <w:tab/>
        <w:t>4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ABCD</w:t>
        <w:tab/>
        <w:tab/>
        <w:t>Lynch</w:t>
        <w:tab/>
        <w:tab/>
        <w:tab/>
        <w:t>4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ABCD</w:t>
        <w:tab/>
        <w:tab/>
        <w:t>Masterson</w:t>
        <w:tab/>
        <w:tab/>
        <w:t>4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ABCD</w:t>
        <w:tab/>
        <w:tab/>
        <w:t xml:space="preserve">Murphy/Monkhouse </w:t>
        <w:tab/>
        <w:t>4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ABCD</w:t>
        <w:tab/>
        <w:tab/>
        <w:t>Cross</w:t>
        <w:tab/>
        <w:tab/>
        <w:tab/>
        <w:t>4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AB</w:t>
        <w:tab/>
        <w:tab/>
        <w:t>Admiral Terrell</w:t>
        <w:tab/>
        <w:tab/>
        <w:t>2 missions,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lay betwe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ituation 5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art of Situa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OMPLETE a mission, the mission will be flagged as DO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mission objectives may NOT be finished.  For example, Situ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 requires you to break the blockade and meet Dr. Monkhouse on P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T will complete the mission for you, but you will have to pu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lan if you are not already there (MAIN MENU item &lt;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election Menu item &lt;1&gt; lets you select a new plot mission.  P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placing you at the END OF THE PREVIOUS MISSION.  Onc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must do whatever is required to start the new mission --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in the bar, library, etc.  This forces Privateer to set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you.  PREDIT will place your ship at the correc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new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-- Some game missions are part of a series that "builds" data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, i.e., you get more NAV points in the Situation 5 Explorator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do more missions.  If you choose a new mission and you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issing important data, you may need to back up a few mission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 FILE HEX/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T provides a general HEX/ASCII editor that show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byte or two while viewing the ENTIRE SAV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 &lt;13&gt;.  Just enter the byte offset and hex value (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Press &lt;Return&gt; with no entries to exit. 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s of your individual SAV file record or database recor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SAV FILE RECOR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AIN MENU item &lt;12&gt; takes you to the RECORD EDITING AND SAV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edit individual SAV file records and do all database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&lt;1&gt; presents you with a list of the loaded SAV file records orde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up manner.  Enter the number of the record you want to edit or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an &lt;EXIT&gt; in the list for aborting this menu. 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short ASCII text names and a couple are short -- 1 or 2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are CRITICAL, so changing them usually HALTS YOUR SYSTE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s!  The HEX/ASCII editor presents you with the record's content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f you want to, and exit by typing &lt;done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s you make to SAV file records are immediately incorpora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 file BUFFER.  They are NOT saved to disk until you specifically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 file( item &lt;14&gt; in the MAIN MENU.)   Abort PREDIT with no sav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r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DIT DATABA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vateer stores a large part of its vehicle data in your 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CORDS, the author thought it would be a good idea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store these vehicle "components" in a database for la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a record in your SAV file which gives you "super shield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ve your unique record into the database.  Onc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can be used with other SAV files.  Now everyone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shield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s called "PRECS.DAT".  The file structure is simp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for those wanting to alter it.  PREDIT allows you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record is "ACTIVE" or "ERASED".  If erased, the record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, but doesn't show up when item &lt;2&gt;, RETRIEVE/EDIT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of the RECORD EDITING AND SAVING MENU is called (item &lt;12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ECS.DAT file is included with this package.  This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lled "F".  The "F" record is sometimes found as the LAST RECORD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uthor found that replaced MISL records in FORM 4 (MISL recor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number of missiles on your vehicle) sometimes caused Priva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 the engine and shield components.  Adding an "F" recor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SL record in FORM 4 seemed to fix engine and shiel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listings can get quite long.  Item &lt;4&gt;, ERASE/UNERA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shows you ALL ACTIVE/ERASED records in the database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there for activating or erasing a databas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zes the structure of the record entries in "PRECS.DA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numbers are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or ERASED HEADER | RECORD LENGTH | RECORD | TEXT ID | 2 '0'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HEADER = FF FF FF FF 4B 2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HEADER = FF 0  0  FF 4B 26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= 1 byte giving the length of the RECOR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= complete record consisting of the ASCII name, blanks (0 value 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size bytes, and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D = User-entered text description of the database entry.  Up to 2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'0' BYTES = Two bytes having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ERASE" a database entry, all that's changed is the entry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The entry is still present in the database.  Use your ow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PERMANENTLY remove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ING/EDITING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MENU item &lt;12&gt; and go to the RECORD EDITING AND SAV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em &lt;2&gt; to view the ACTIVE database records.  Select a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/ASCII editor will be called to allow you to do any edits. 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&lt;done&gt; at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&lt;done&gt; with the editor, PREDIT will see if the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has a NAME that appears in the loaded SAV file.  I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ame matches a SAV file record name, you will be prompted for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AV file record with the one you just edited from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base record NAME DOES NOT MATCH a record name in the SAV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INSERTING the record into your SAV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e FORM NUMBER and ORDER of the records for doing an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(that won't hang the game).  FORMS are ordered in the fil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M 0, which usually contains the PLAYSCOR and KILL records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AV file which are not included in any FORM ar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 FORM 255.  Follow the onscreen directions for doing the inser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  Throwing the DEBUG switch will let you SEE THE CONTENTS OF AL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M NUMBERS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RECORD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MENU item &lt;12&gt; and go to the RECORD EDITING AND SAV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a record from either your loaded SAV file (item &lt;1&gt;) or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em &lt;2&gt;).  Edit the record if you need to.  Select item &lt;3&gt;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r unedited record to the database.  All new entries are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ISH TO ANALYZE OR WRITE ROUTINES TO MODIFY THEIR SAV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VIEWING MY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er produces a SAV file that has VARIABLE LENGTH FORMS and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se records is based on your current ship setup, equipment, car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o help and encourage others to experiment with their SAV fil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"DEBUG" switch (as a prompt on PREDIT startup) to let you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listings.  Some listings get quite long but show you the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 file, the FORM numbers, RECORD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or analysis routines you write MUST take thes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to account.  In order to allow variable FORM/RECORD l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creates a SAV file using the following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The head of the file contains pointers to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in the file such as the pilot name string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Data areas are called "FORMS" (in ASCII text)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having a specified length give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name.  The author designates these FORMS in a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ner beginning with FORM 0 close to the start of the 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ords at the end of the SAV file, not in a FORM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as being in FORM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</w:t>
        <w:tab/>
        <w:t>Inside the FORMS are RECORDS, with each RECOR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name followed by the RECORD's DATA SIZE i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ORD DATA immediately follows the DATA SIZ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DATA bytes equal to the RECORD DATA 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T was not written to allow one to cheat his/her way through Privat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Private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this program or the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 structures, or YOU WISH TO MAKE A DONATION of $5-$10 (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payable to WAYNE SIKES)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sikes@meediv.lanl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PREDIT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REDIT and enjoy Privat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PREDIT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