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87162027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920512024"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489156130"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42696736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84621881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64632609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129159270"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141741809"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58492165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124870141"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23184039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703767200"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431447782"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6278479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4695040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57690273"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00117069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005289475"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585091510"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556570271"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7478411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30939140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88313272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36321090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801440096"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40215695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