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64847073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52028266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9209894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46227122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1676346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254471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21874097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35659038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49200391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97436889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4714436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2743330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3427762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3740932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40925371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7049646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3802593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8675282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5849649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86603073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50726225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10696435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6116674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4994764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57689250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6242787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