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2157203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202508564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59377024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71732027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24926232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03907559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96974077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71346129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67648034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162477238"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307854541"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4708553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558857977"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534533030"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67551184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69187043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130414032"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351057038"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627814978"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62153220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95208828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62484110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4129734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48693197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31813203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92100800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45712895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