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48208991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23150996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49608900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20132157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47616403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84981741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74029755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76775969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57837259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34281996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864926601"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379865764"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768219479"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09513971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481294481"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83000866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05962536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87030437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649780547"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92782429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45387679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97463600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59709959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032324972"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33007301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71486035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62657743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