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7546721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81416126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