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99yanks.adb contains the 1999 MLB World Champ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Yankees schedule.  All times are US ED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