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mBatch (System Manager compliant DOS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-1998  Rod Whitby &lt;rwhitby@ina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- October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Batch provides a mechanism for running a DOS comm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M program.  Because ExmBatch is implemented as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compliant EXM program, you can easily give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both an icon and a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arouse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ftware Carousel is running, ExmBatch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to switch to a specified work area and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rea memory size (if required) before running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xmBatch is invoked it switches to the specified work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termines whether the work area is active (i.e.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ready a program running in that area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work area is not active, then ExmBatch resizes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to the specified size and executes the specifi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Batch is installed in the same way as any other 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- see your palmtop manual for details.  ExmB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System Manager extension utiliti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EX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Batch must be configured with the command to ru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ally) the Software Carousel work area number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(as I am not aware of any way to pass an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EXM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multiple copies of ExmBatch and install each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eparate EXM program, then you can configure each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mBatch to run a different DOS command and/or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ork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ExmBatch, you need to use the DEBUG program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at D:\DOS\DEBUG.EXE on the palmtop).  Tak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xmbatch.exm file before running DEBUG, just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mistake while configuring Exm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hat ExmBatch runs can be found at hex offset 3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mbatch.exm file.  To modify the command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 at the DOS prompt, replacing &lt;command&gt;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DO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os\debug exmbatch.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857 "&lt;command&gt;"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to configure ExmBatch to run a batch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:\bin\program.bat", you would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os\debug exmbatch.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857 "c:\bin\program.bat"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size for the &lt;command&gt; string is 127 characters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ing Software Carousel) or the Software Carousel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(which defaults to 40 characters, but can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value during Software Carousel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size limits are applied after an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has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 area number and memory size that ExmBatch pas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arousel can be found at hex offsets 3850 and 3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mbatch.exm file.  To modify the work area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size, type the following lines at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&lt;area&gt; and &lt;size&gt; with the desired work are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mory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os\debug exmbatch.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850 "&lt;area&gt;"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853 "&lt;size&gt;"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to configure ExmBatch to use work area 2 with a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K, you would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os\debug exmbatch.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850 "2"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853 "300"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size for the &lt;area&gt; string is 2 charac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ize for the &lt;size&gt; string is 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ftware Carousel is not available, or the work are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0 (or greater than 12), then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ize&gt; string determines the manner in which DOS is 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specifi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character of the &lt;size&gt; string is set to '0'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amount of DOS memory (as specified 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) is used to execute the command.  If set to '1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ll remaining memory is used to execute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character to '1' is equivalent to putting a |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path field of an applicatio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econd character of the &lt;size&gt; string is set to '0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ontrol is returned to the System Manager as soo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finished execution.  If set to '1',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quested to press a key before control is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nager.  Setting this character to '0'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an  (Fn+?) in the comment field of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hird character of the &lt;size&gt; string is set to '0'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switching is allowed whilst the commmand is execut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'1', then task switching is inhibited during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.  Setting this character to '1'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an  (Fn+!) in the comment field of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 to configure ExmBatch to run the command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memory, without pausing before return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ibiting task switching during execution of the comman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os\debug exmbatch.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850 "0"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853 "101"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may also be run on a copy of the exmbatch.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configure that copy (the new file may hav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).  Just replace the "exmbatch.exm" file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configuration commands with the name of the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'%' (percent) character followed by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mmand string to request the substitution of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information from the Fil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'%f' will be substituted with the fully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of the selected file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:\SRC\EXMBATCH\EXMBATCH.DOC'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'%d' will be substituted with the select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(e.g. 'C: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'%p' will be substituted with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(e.g. '\SRC\EXMBATCH', or '\' for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 in a form suitable for a C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'%t' will be substituted with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with a trailing slash (e.g. '\SRC\EXMBATCH\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'\' for the root directory) in a form suitab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a full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'%n' will be substituted with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file (e.g. 'EXMBATCH.DOC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'%b' will be substituted with the bas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file (e.g. 'EXMBATCH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'%e' will be substitued with the exte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 (e.g. 'DOC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quence '%f' is equivalent to the sequence '%d%t%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n actual '%' character in the command,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'%' characters in a row (which will be substitu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'%' character at execution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configure ExmBatch to run a PalEd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selected in Filer, you would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os\debug exmbatch.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857 "pe %f"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ssumes that PalEdit can be found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make sure the you're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before running pe (so that you can easily ope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same directory), you would type the follow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dos\debug exmbatch.ex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3857 "%d" 0d "cd %t" 0d "pe %n"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Batch is copyrighted freeware, and comes with no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Batch may be distributed freely, but only in it'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odified form (as a PkZip archive called EXMBAT15.ZIP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distribute a modified or improv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Batch, then you must change the program name befo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.  Please send all modifications or improveme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for possible inclusion in a later version of Exm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, comments or bug reports, please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 Whitby &lt;rwhitby@inam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ExmBatch can always be fou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's home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rwhitby.home.ml.or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velop a PAL application (let's call it ExmPatch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configure ExmBatch.  Perhaps i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ExmBatch executable image in the fil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as a data file), so that you don't get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exm extension until you've configured it with Exm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user to create a newly configured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 with a specified name, or allow the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ile to configure.  Maybe it could b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and add it to your moreexm.ini file as wel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even be so smart that it registers a new EX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oreEXM session (apparently MoreEXM has an API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do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 all the ins and outs of DOS execu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arousel is not running.  Determine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how much memory is used on a case by cas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the figure after the | character in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ovide a 'compact' version of ExmBatch that is as sm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for those people with very tight memory bud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out all the error messages, and not refer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 should save some code.  I wonder if more cod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is being linked in from the PAL librar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ovide a mechanism for switching back to the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pace after the command is finished.  Don't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yet, but it will probably involve an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switch, as exmbatch is not in control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(either use LXBatch, or use the scutils s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AL distribu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has any information concerning any of these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hare it so the whole palmtop community can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Batch controls Software Carousel via the suppor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L library.  The PAL library is an excellent pie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freeware available from the PAL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ly versions of ExmBatch's System Manager complianc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upon source code from Freyja (written by Craig Finse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almtop News Reader (written by Micky Leaver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ee disclosure of source code for palmtop progra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people like myself to produce more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Batch's selected filename functionality is bas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from DosLine (written by "Brahma")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free disclosure of source code enabling bette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holly developed on a HP200LX palmtop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Speed and TechRAM upgrades) using a 10MB flash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Borland C++ 2.0 and Software Carou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- October 1998 (Adelaide, 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the set of substitution sequences to support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nd directories in the middle of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pdated my email and web site contac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4 - March 1998 (Adelaide, 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got my hands on the HP200LX developer's gui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ExmBatch to do things "proper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"normal" DOS execution code to swit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memory size or all remaining memory, pause or n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turn, and allowing or inhibiting task swi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can't work out how to set the actual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 a case by case basis (setting the relevant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structure to anything other than 0 or 0xffff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ways crash the palmto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- June 1997 (Austin, Tex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filename substitution functionality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d, %p, %t, %n, %e and %f substitutions, and added a whol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o the documentation to explain them all.  I di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 wanted to just pass a directory name to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hen a file in the directory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- June 1997 (Austin, Tex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porated the dos execution code from DosLine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rrect zoom level is selected when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arou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ilename access code from DosLine to d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in the command stri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- June 1997 (Austin, Tex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release - submitted to www.palmtop.net and added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June 1997 (Austin, Tex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version - released for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ource: C:/SRC/EXMBATCH/RCS/exmbatch.doc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Id: exmbatch.doc 1.3 1998/10/15 03:15:14 rwhitby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