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GAHLP: English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4,1995,1996  Shozo 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-mail: GCH04604@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found a wonderful program for your palmtop. You downloa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 it and run it. Things go well until you find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h! I cannot read message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Ever had a problem like this? Then CGAHLP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nual consists of three parts. Important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and agreement is written at the end of 'Introduc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ust for everyone. Read this section before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you get the feel of this program, read this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chnical 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matters like how this program works or how to make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What is CGAHL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 Files in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For Beg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 Conta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Advanc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 Overview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 Data Files in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4 Controling CGAHLP o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List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How This Progra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 Without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2 With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3 Option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4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How to Make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1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2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What is CGAHL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AHLP stands for CGA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onochrome LCD display is sufficient for most purposes, but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it is hard to read importan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changes colors to make messages mo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paring data files, you can change colors as you like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om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operates on video modes 2 and 3(text mod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 not work on the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colors are tuned to HP 100LX. If you do not lik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, change them with option 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AHLP cannot produce colors that are not supported by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it does is to change colors with other colors that are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your machine. If you think it is like a color customizin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right, but it is sometimes mo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Files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AHLP.COM    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AHLP_E.DOC   Manual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DAT          Data files for use with option 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AEDIT.EXE    A data file editor. (See a separate docu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ADISP.EXE    A test program to see the current color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ADEMO.BAT    A demonstration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For Begi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asic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CGAHLP" and press ENTER. You will see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HLP was 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GAHLP is now in memory. Run the program that you wa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e how color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move CGAHLP from memory, type "CGAHLP -r" and press EN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ATch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you want to use CGAHLP for the application program APP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create the following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A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AHLP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monstration BATch file is included in the package.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color combinations by running it. Just type "CGADEMO"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made every effort to make CGAHLP faster and mo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believe it is fast enough and handy, but a few drawback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vitable due to the nature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: Programs you are using may not run as fast as when you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CGA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Some programs, especially communication programs, may not ru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GAHLP i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 it is advisable to load CGAHLP just before it is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move it as soon as it becomes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CGAHLP cannot be removed from memory. This is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d another TSR program(a program that stays in memory) after CGA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move CGAHLP, you have to remove all the other TSRs you hav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CGAHLP. This rule applies not only to CGAHLP but to other TS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ly speaking, TSRs should be removed in the reverse ord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ckage is provided AS IS without any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hor is in no way liable to any damage caused by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nability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Copyright &amp;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files in this package are copyright by Shozo 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person may use this software free of charge.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ion of the package is allowed under the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o files are added to or deleted from the origianl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at no exchange of money is involved other than a small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ver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use, redistribution and uploading to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 prior written permissio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other things that are not explicitly permitt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re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Conta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is willing to receive comments, impressions, ad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reports, requests, questions, . . .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e-mail to the follow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ftyServe or the Internet is preferable, since I do not access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ftyServe: GCH04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  GCH04604@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: 100225,1543 (Avoid if possi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ozo 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Advance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Overview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provides an overview of options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questions &amp; answers. See the next section for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all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1: I do not like the default colors of CGAHLP. How can I u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combina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: By using one of the data files in this package, you can u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combinations. If you want to use 'FOUR.DAT'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'-dFOUR.DA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CGAHLP -dFOU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CGADEMO.BAT to see what combina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reparing a data file by yourself, you can use oth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ations, too. Read 'Technical Information'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2: I use a very slow program with CGAHLP. CGAHLP slows dow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more. What shall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: Use '-f0', '-f1', '-f2' or '-f3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CGAHLP -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use a smaller number, your program run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3: I use a very big program and it takes a while to loa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 use CGAHLP, it takes more time. What shall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3: Use '-w20' if it takes 20 seconds to load the program. CGAHLP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 after 20 seconds have passed, so it does not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CGAHLP -w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other good way is to use '-wk'. Then CGAHLP starts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after you pressed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4: A communication program does not seem to work with CGA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4: Some communication programs may not work with CGA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o either remove it or temporalily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move CGALP, use '-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CGAHLP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emporalily turn off CGAHLP, use '-o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CGAHLP -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urn it on again, use '-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CGAHLP -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5: I use a slow editor. It takes a long time to search for a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option should I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5: Option '-k' serves the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CGAHLP -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above command is used, CGAHLP stops working 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last key input. When you do not touch a key a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searching a word, CGAHLP stops working and does not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arch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resumes working when you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also the next ques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6: I use option '-k' because I want to run my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fast as possible when I am searching for a word.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ord was found, I cannot read the message until I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key. What shall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6: Use option '-ki' along with '-k'. This option tells CGAH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redraw the screen when a program is waiting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7: I would like to run programs as fast as possible. W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st combination of op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7: CGAHLP -f0 -k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8: I would like to load CGAHLP in AUTOEXEC.BAT. What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8: It depends on the programs you use and it is not a very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load CGAHLP in AUTOEXEC.BAT. But I conf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do load it in AUTOEXEC.BAT. Yes. It is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have written 'CGAHLP -f0 -k1 -ki'. And I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GAHLP -os -of' and 'CGAHLP -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and after using a commun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9: There are so many options. What are the basic on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9: The following options are the basic 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r           : to remove CGA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[data file]: to use a different color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[0-4]      : to control the frequency of re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x           : to read a message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?           : to get an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AHLP supports the follow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+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  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+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              Removes CGAHLP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[Datafile]     Uses [Datafi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?              Displays data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[0-4]          Controls the frequency of re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(number)       Redraws only (number) seconds after a key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0-36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i(+/-)         Redraws when a keyboard input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kd(number)      Does not redraw for (number)/18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a key input. (0-36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(number)       Waits about (number) seconds. (0-36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k(number)      Waits for (number) key strokes. (0-36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(+/-)          Changes colors at BIO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              Uses intensity for a speci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(mask)         Reverses the color conversion data. (00-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[n/f]          Turns on/of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[s/r]          Saves/restores the current state of the on/off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GAHLP is loaded or removed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              Displays the current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               Displays a messag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?(j)            Displays a brief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+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inside [ ] are necessary. Those in ( )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'/' in place of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lower case letters. Capital letters are also acce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version, but this policy m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+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              Removes CGAHLP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+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+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[Datafile]     Uses [Datafi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+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CGAHLP modifies colors only modestly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olor combinations, you have to use a data file.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data file after '-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you want to use 'BLACK.DAT', write '-dBLACK.DA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or may not specify a directory. If you specify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in Example 1 below, CGAHLP searches the data file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cified directory. If you do not specify a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xample 2, CGAHLP searches the current directory first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ata file, and then, if it is not found, the directory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put CGAHLP.COM is searched. Thus you do not have to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rectory name if the data file is in the current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ame directory as CGAHLP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ve data files are included in the package. See the nex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descriptions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make your own data files, read 'Technical Inform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1: -dC:\BIN\FOUR.DAT        (when FOUR.DAT is in C:\BIN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2: -dMONO.DAT      (when MONO.DAT i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in the same directory as CGAHLP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+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?              Displays data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+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is useful when you make your own data file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is on, CGAHLP displays the list of color codes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. You can see whether your data file is processed 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ata file is processed properly, 256 numbers(16 row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6 numbers) are displayed. If the data file is totally wro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AHLP could not process any data, no numbe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used, CGAHLP does not stay in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 removes itself from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+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[0-4]          Controls the frequency of re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+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CGAHLP frequently rewrites all the characters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lows down the application program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option, you can control how often CGAHLP redr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a number from 0 through 4. When it is 4, CGAHLP re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most frequently. When it is 0, the frequenc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16 of that of '-f4', but the effect on the speed o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inimum. When you feel that your application is too 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option and try a smaller number. If you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, '-f4'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-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+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(number)       Redraws only (number) seconds after a key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0-36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+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programs, the screen changes only when you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processors are typical examples of this kind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se programs, redrawing is necessary only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 of time. If this option is used, colors are chang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specified period after you have pressed a ke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because the application program runs faster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yping. In the case of word processors, search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 faster. When you omit (number), 2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0 turns off this function. See also "-k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+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i(+/-)         Redraws when a keyboard input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+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program has shown a message and is waiting for your 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ually want to read the message clearly. This option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AHLP to redraw the screen when a program is waiting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-ki' or '-ki+' turns on this feature. '-ki-' turns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+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kd(number)      Does not redraw for (number)/18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a key input. (0-36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+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scrolling the screen, there is little need to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. To make scrolling and other operations faster, CGAH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redraw the screen when you keep pressing a key. B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GAHLP waits a little while after each key input before it redra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. If you keep typing fast enough, CGAHLP never has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daw the screen. The default value is 2 and you usuall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change this value. If the key repeat of your machine is fa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may be enough. If it is slower, try a larger value. If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-kd0', CGAHLP always redraws the screen, but scrolling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+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(number)       Waits about (number) seconds. (0-36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+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rograms takes a long time to load itself. CGAHLP slow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ss even more. This option is supported to delay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GAHLP starts operation so that CGAHLP does not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oading process. If a program takes, for example, thi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 to load, write '-w3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should be between 0 and 3640(decimal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0 turns off this function(that is, CGAHLP start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oon as it is loaded). If you omit (number), '-w5'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+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k(number)      Waits for (number) key strokes. (0-36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+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alternative to '-w'. If you write '-wk' or '-wk1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GAHLP does not redraw the screen before you press a key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 a number after '-wk', then CGAHLP does not start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ype (number)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+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(+/-)          Changes colors at BIO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+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programs usually writes letters directly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GAHLP redraws the screen at a fixed interval.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the application sends letters and colors to CGAH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AHLP then replaces colors and writes th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more efficient than the usual method of rewriting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effect on the speed of the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hod, however, does not always work. Please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option works, it is better to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-b-' turns off this option. '-b+' and '-b' turns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+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              Uses intensity for a speci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+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y, you do not have to use this option unles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data file other than the ones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wing is the explanation to the curious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this option is on or you use option -b, CGAHL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color switching. Look at the following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 1 is possible, but Example 2 is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1: red -&gt; blue  blue -&gt;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2: red -&gt; blue  blue -&gt;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is option, however, exchange of colors become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application program uses only normal olors (e.g., 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 brighter(intensified) colors (e.g., bright yellow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uter does NOT distinguish normal and brigh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if this option works or not, please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'Technical Informa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+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(mask)         Reverses the color conversion data. (00-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+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 conversion data is reversed, that is, the col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tter and background are exchanged. This option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-b or -i. If neither of them are used, -i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st of the explanation is a little challenging to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know about hexagonal, decimal, binary numbers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are represented by a number in a computer. If you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miliar with these terms, skip the rest of this explan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he followng commands to see what happ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HLP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HLP -v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HLP -v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n explanation for curious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'-v' without a number reverses all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want to simply reverse all the colors, bu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 certain bits of the color cod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an appropriate hexagonal number(00-ff) as a (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46   (= 0100 0110 in binary no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  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|     ^---- Bits for the foreground(letter)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|           Bits with 1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agona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--- Bits for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s with 1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is example, the bits 2 and 3 of the freground color and the bit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background color are preserved. Thus the color code 36(=0011 01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becomes 37(=0011 0111), not 73(=0110 001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6 (= 0011 0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3 (= 0110 0011)   --&gt; Simple reverse gives this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11     --&gt; but these bits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7 (= 0011 0111)   --&gt; So this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highest bits(MSB) of both background and foreground(l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are always preserved. So it is meaningles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v81, -vd4, -v3f, -vff, ...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mean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v01, -v54, -v37, -v77, ...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option reverses the color conversio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he colors on the screen. If you run the follo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ively, the colors change as shown at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GAHLP -dC:\BIN\BLACK.DAT    : BLACK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GAHLP -v                    : Default colors +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Note that this is not BLACK.DAT + -v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GAHLP -dC:\BIN\BLACK.DAT -v : BLACK.DAT +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'-v0' is the same as '-v'. '-vff' is the same as not using '-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+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[n/f]          Turns on/of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+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want to turn on or turn off the function of CGAH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without removing or reloading it, use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'-on' turns on the function. '-of' turns of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+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[s/r]          Saves/restores the current state of the on/off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GAHLP is loaded or removed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+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'-os' saves the current on/off status. Option '-or'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ved status. CGAHLP can remember up to fifteen status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AHLP is loaded or removed when it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ommands are useful in BATch files. The follow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llustrate what I mean. Suppose you need to use CGA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rogram APP1, but you do not need it for AP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OOD1.BAT----    -BAD1.BAT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HLP -on -os    CGA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1              AP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HLP -or        CGAHLP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OOD2.BAT----    -BAD2.BAT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HLP -of -os    CGAHLP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2              AP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HLP -or        CGA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1.BAT and BAD1.BAT do the same thing in ordinary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 advantage of GOOD1.BAT becomes clear when you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ITUATION-G--    -SITUATION-B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HLP            CGA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3              AP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1             BAD1   --&gt; CGAHLP is removed in this BATch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3              AP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bove situations, you want to use CGAHLP for AP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ITUATION-B, CGAHLP is removed against your will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tinue to use CGAHLP without any problem in SITUATION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thing can be said about GOOD2.BAT and BAD2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hart illustrates the functions of '-o'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+-+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      Current On/Off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ved On/Off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+-+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34567890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+-+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HLP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HLP -on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HLP -of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HLP -of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HLP -on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HLP -of -os  -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HLP -or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HLP -or        (CGAHLP is re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HLP -on -os  + (CGAHLP is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HLP -on -os  +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HLP -of -os  - 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HLP -on      + 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HLP -of      - 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HLP -of -os  - -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HLP -or      - 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HLP -or      +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HLP -or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+-+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+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              Displays the current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+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want to know the status of CGAHLP in memory,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+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               Displays a messag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+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+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?(j)            Displays a brief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+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'-?' to see an English help essage. Use '-?j' for a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. Unless your machine supports Japanese, you will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gless characters. They are not even Japanes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CGAHLP does not change colors in Japanese mode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achine supports Japan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Explanation of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+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   Explanation based on HP 100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+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do not use a data file.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es light characters a little d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+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BK.DAT     Uses white for some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+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.DAT       Uses black for some fore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+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.DAT        Either the foreground or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all the characters becomes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+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.DAT        All the characters become white on bla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ack on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+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.DAT     The same change as when you do not use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is data is useless as it 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want to make a slight change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ors, modify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+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CHG.DAT       No changes are made. This data is useless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you want to write your original dat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ile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+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descriptions are not accurate. Since it is diffic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, it is better to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is based on the gray scale adopted by HP 100L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palmtop that I use. The decriptions may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Controling CGAHLP o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load CGAHLP on memory, you may control CGAHLP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AHLP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CGAHLP -b    (to turn on the BIOS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CGAHLP -k0   (to cancel -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be careful when you use options that control colors('-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-v' and '-i'). If you want to combine the effects of these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o write them in one command. If you want to add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'-v', use the follow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HLP -dFOUR.DAT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ot use tw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HLP -dFOU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HLP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at the following example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HLP -dFOUR.DAT     &lt;Color of FOUR.D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HLP -v             &lt;Reverse of default colors&gt; (*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HLP -dFOUR.DAT     &lt;Color of FOUR.DAT&gt;         (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HLP -dFOUR.DAT -v  &lt;Reverse color of FOUR.D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ype in these commands in this order, the color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as in &lt;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(*1) and (*2) are not the reverse of FOUR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hange all the parameters to default, run CGA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CGA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List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AHLP  Version 1.30  (C) Copyright 1994, 1995, 1996  Shozo 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displayed when this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AHLP was 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when CGAHLP was successfully loaded o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AHLP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when CGAHLP was successfully remove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GAHLP was found in memory and the parameter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AHLP is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GAHLP was not foun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Op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ommand was wrong. Please read the help message and/o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CGAHLP is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GAHLP was not foun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CGAHLP can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 other TSRs that you have loaded after CGA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Memory block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Memory block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messages indicate serious errors. Either there is a fla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GAHLP or a memeory area has been br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Cannot open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GAHLP couldn't find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Cannot read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the data file is corrupt or you have removed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data file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Data file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mat of the data file is wrong. Use '-d?' to kn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rror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Cannot remember no more on/off stat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GAHLP can remember up to 15 on/off statuses. This mea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CGAHLP with option -os fifteen times in a row.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isplayed when you used -os sixteen times without using -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How CGAHLP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Without option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AHLP traps interrupt 1ch. When the interrupt is generated, it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RAM and rewrite it. Works only in video mod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With option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video BIOS(AH=09h) is called, it replaces the color and jum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BIOS routine. Works only in video mod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Option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way for CGAHLP to know whether a letter was already re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ot. This is why it is impossible to exchange colors. Option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ally solves this problem by making use of the intensity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(I think) usually ignored on palmtops. This option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application program uses only normal(not intensified)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option is used, CGAHLP redraws only normal color 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intesity bit to indicate that they are redrawn. CGAHLP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raws letters with its intensity b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AHLP hooks interrupts 09h, 10h, 16h and 1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How to Make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make your own data file with an attached data file edito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AEDIT. Read a separate document for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use a word processor to make a data fil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nations a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file for CGAHLP is an ordinary text file that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ost processors or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consists of 256 HEXAGONAL numbers(00-ff). Each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lor code used in IBM compatible machines. (See a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book to know what code represents what colo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the numbers are separated by at least one space, tab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less than 10 must accumpany 0 as in the follow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: 01, 02, 03, ...  Invalid: 1, 2, 3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that begin with '#' are treated as comments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letter '#' should be at the first column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eading spaces in front of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der of number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New attribute for the old attribute 00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New attribute for the old attribute 01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New attribute for the old attribute 02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ther words, if you want to change the attribute &lt;n&gt;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 &lt;N&gt;, then the &lt;n&gt;th number should b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SAMPLE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you use the option -b or -i, it is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hange two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1:  red -&gt; blue  &amp;  blue -&gt; blue   (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2:  red -&gt; blue  &amp;  blue -&gt; red    (im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a data file that exchange colors(Example 2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 and blue change to each other every time CGAHLP rewrite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will see fli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use option -b, example 2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use option -i, exchange between normal(not intensified)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nother thing that you have to consider. Think about the follow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 -&gt; blue, blue -&gt; yellow, yellow -&gt;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make a data file of this kind, you will see red letter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lue and then to yellow. To avoid this, you have to use -i or -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Hardware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designed to work on any IBM AT/XT compatib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GA monitor, although there is no assu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AHLP might produce flashes on some CGA monitors, but ordinary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l the LCD screens do not ha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+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+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10          Proto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20          Support of -i, -k, -v, -w, -o, -s, 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change parameters without removing and re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30          Data file format was changed from BINARY to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irection of messages was mad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         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s are the same as 0.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ocument wa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0          Support of -wk, -kd, -?j. Can omit the number after '-w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olling became faster. Debugging of -oi and 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value for -k w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1          Minor changes in Messages. Revision of CGADEMO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12          Bug fix: Previous versions did not accept TAB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3          If the data file is not found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rectory where CGAHLP.COM exists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0          Support of -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0          Switch options(-o) were simpl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data file editor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 of video mod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g fix: Previous versions did not accept capital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+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