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1TO0.EXE ver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T.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00446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1to0.exe converts sound data in Standard MIDI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1 to form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rdware/Software requir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 running MS-DOS.  Verification was done on PC9801UV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1to0 fmt1[.MID] fmt0[.M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1:  Input file name of Standard MIDI File Form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0:  Output file name of Standard MIDI File Form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fmt1 and fmt0, the default extension of "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mitted.  The file with extension other than ".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".STD") should be specified with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1to0 sample sampl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the input file uses Running Status featu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verted into the format without runn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te Off (0x8n) will be converted to Note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locity zero (9n XX 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cbinary headers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ollowing 'in progress' message is show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: nnnnn/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panic, if the number nnnnn exceeds mmmmm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to grow.  It happens when the input 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Statu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the program encounters a code it cannot recogn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splays as such.  In worst case it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g-up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, Distribution Policy and 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copyrighted freeware.  Its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 by its author.  You may use it freely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mitted to use it for any commercial purpo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ost this program to other BBS, ftp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or if you want to bundle it to oth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, you should receive prior permission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 The author is in no way liable to an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by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vision His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0.1 : (1991.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. Uploaded to NIFTY-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0.2 : (1991.1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improvement.  Uploaded to NIFTY-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Ver 0.1 and ver 0.2 are included in the package of MIDI2C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nversion program from Standard MIDI File to E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for Clavino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0.3 : (1992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 (Implemented correct handling of a track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6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changed to English (for IBM-PC compati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0.4 :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maximum limitation of Exclusive (4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handling of Aftertouc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 for file names inclu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1TO0.EXE ver0.4  Copyright (C) T.Furukawa &lt;GBD00446@niftyserve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