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cket Launcher ver.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ype launcher for HP100/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TATA &lt;NCA02217@niftyserve.co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Launcher is an EXM program to launch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DOS command, or repeat the predefined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on from a men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launcher programs, but they lack a func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:  to open a file with internal PIM application.  Thu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launcher.exm in your preferred directory and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EXM.INI with "1," parameter (Suppress ClearScreen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use Ctrl+F1 (key code 5e00) as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if you copied LAUNCHER.EXM TO A:\BIN\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following line to MOREEXM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bin\launcher.exm,5e00,1,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oot the system to make this chang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AUNCHER.CFG and place it in C:\_DAT or A:\_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_DAT is searched first)   LAUNCHER.CFG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for reference only.  DO NOT USE IT AS IT IS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ustomize it to suit your purpose.  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LAUNCH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, LAUNCHER.EXM shows a title list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to the item you like to select and press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{F10}(Launch) key or tabbing to (Launch) butt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.  {Esc} or {F9}(Quit) key or tabbing to (Quit)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from the list without lau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normal arrow key assignment, {Left} and 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mp to the previous and next sepa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mat of LAUNCHER.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LAUNCHER.CFG fil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a are written as two parts in one line: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tring, separated by one or more {Tab}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tring is 255 byte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command string begins with "$key,", the string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reated as key input and directed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  See below for Key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command string begins with "$ADB,", "$PDB,", "$GDB,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$NDB,", then the string following it is regarded as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and will be opened after launching Appoin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Book, Database or NoteTak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command string begins with "(numerals),"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t is regarded as a DOS command and executed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 The numerals specify how much mem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o DOS process (in KB unit).  If non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'0' is specified, all the available memory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ank lines and Lines without {Tab} character are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eparators between blocks in the menu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s beginning with ';' are ignored as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ine beginning with '#' is macro definition line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wo parts: a macro ID and macro data, separ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{Tab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a command string begins with macro ID, the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 is a parameter passed on to the macro.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%' in the macro data is substituted by this parame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D begins with '%', this parameter is pass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not by substitution, but via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Macro data should not exceed 255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ro can be nested, but should not be lo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ing the first character of the title will jump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"$key,..." is used to add an EXM application to App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re Application Screen),  Pocket launcher will b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aunch.  You need to quit from it first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KEY.COM or KS.COM from DOS, to avoid this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EY No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SCII characters can be used as it is or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}-{Z},{0}-{9},{F1}-{F10}, {\},{,},{=},{+},{-},{*},{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 {.} is '.' in typewriter keyboard, {`} is '.' i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tation of other special key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sc},{Tab},{Enter},{Space},{Up},{Down},{Left},{Right},{D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ackSp},{PageUp},{PageDown},{Home},{End},{Ins},{Scr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Zoom},{Date},{Time},{PrtSc},{Cut},{Copy},{Paste},{PrtS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iler},{Appt},{Phone},{Memo},{Quicken},{123},{Calc},{M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tup},{Stopwatch},{Database},{NoteTaker},{Comm},{D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WorldTime},{Macros},{LapLink RA},{cc:Ma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 Key modification by Shift, Ctrl Alt and Fn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hift+xxx}, {Ctrl+xxx}, {Alt+xxx}, {Fn+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 Keycode (4-digit hexadecimal) can also us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 with MoreEXM]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$KEY function uses the key buffer input function of MoreE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dd LAUNCHER.EXM to AppManager, $KEY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are adding an application from MOREEXM.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ER.CFG, it is easier to use raw keycod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\bin\vclock.exm,B300,Visibl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REEXM.INI,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ble Clock</w:t>
        <w:tab/>
        <w:t>$KEY,{B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AUNCH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velop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is program was developed on HP200L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llowing tools were used for development.  My thank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uthors/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SIC trial version (L.S.I.Japan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M Development Kit NKIT Ver0.63 (Mr. Shinichi Naka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 used as a reference the source code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I would like to express my thanks to their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made their valuable source codes available. I owe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Brahma for DOS command execution in DOSLINE.E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Hiro for input key data handling and acquisition of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key in ZOOM.E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Brama for struct declaration of TCB in SEGVIEW.E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Hiroyuki Sekiya for opening internal PIM file in GS.E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tribution Poli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pyright of this software is owned by its author, TO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ca02217@niftyserve.or.j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author is in no way responsible for any damag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used by the use of, or inability to use,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stribution of this software is granted under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should not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attached source codes can be quoted or utiliz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author is not responsible for any dam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caused by these actions.  Question abou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s not always replied.  There are no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still remembers every detail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rom 1.01 to 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 data can now contain Japanes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{Menu} k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{Appt} key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routine is changed around the key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 speed to open files by built-i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Keyword "$ADB","$PDB","$GDB" and "$ND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word for key macro data is changed from "key" to "$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function to pass parameter to macr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with macro ID beginning with '%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ranslated from Japanese by: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oshiki Sasabe (Janbe)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73560.524@compuserve.com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