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Instructions for HP100LX ("Coug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Manager Compli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mgr version can do anything that the IBM PC version can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.  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fully system-manager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pplication manager calls are used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earch path for LOKI.RI is forced to include C:\_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uses the HP100L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reen handling is set for the HP100'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NU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resource file settings are adjusted for the 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i supports three zoom modes.  The ^X + command (and ZOOM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 among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rows 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25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ab/>
        <w:t>18 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</w:t>
        <w:tab/>
        <w:tab/>
        <w:t>16 x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, the command cycles to the next on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selects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py, cut, and paste to and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ways copies the internal representation o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the clipboard under the tag "LO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copies a text representation of the value in 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under the tag "TEXT".  One of three represent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ith no argument, the value is converted to type "no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representation of that value is copied.  E.g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of "5m", the value "5"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With an argument of 4, the value is format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ype and that representation is copied.  E.g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of "5m", the value "5m"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With an argument of 16, all related representation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.  To be precise, the same text that is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register is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for the "LOKI" tag and, if found, uses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the program looks for the "TEXT" type.  Tha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keystroke input to the program.  If the command line is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ipboard contains a number, this behavior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ntered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Loki cannot read back from the clipboar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it wrote to the clipboard.  This is not a problem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version is in the clipboard, then so is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hat Loki also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use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W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[ W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an IBM PC version (see ibmpc.doc).  Note that all *.EX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RI files are included with the distribution, so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ything if you just want to run the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of the .EXE files on the HP100LX.  They a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 mode.  These instructions only discuss the .EX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loki.exm file to somewhere useful in the HP100LX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:\_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documenta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sys100.ri c:\_dat\loki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c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c:\_dat\loki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thorres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(just run the command without arguments to see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437" if you are using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inimum system RAM required is 356K (this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 This number assumes no other applications ope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memory.  Actual requirements are less, bu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size that you can set system RA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probably want to install the program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so, follow the standard directions in Chapter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manual.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loki.icn in the distribution is an icon for L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these programs (or any others) on any hot key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pplication manager will only let you use a few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sure that there is no entry defined in the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an apname.lst file with the right path, key,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ee item 5 in insys95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the app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ill be initialized correctly.  Select and edit 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.  Leave the apname.lst file around in ca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gets any funny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can't display error messages until it gets go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get started, it might be for one of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find or read the resource file (loki.ri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_DAT or in the search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annot initialize the terminal (broken or wrong loki.r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want to recompile the program,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mbol definition blocks in the makefile (this soun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it is).  Comment out the ones for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 the comments from the ones for the system manag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f*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smjaguar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everything.  Reverse this process -- including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*.obj -- when switching back to the IBM P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makeexm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(just run the command without arguments to see the vers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