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dos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1.4        15.Jun.1995 (Thu) 8:58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2.3        25.Jun.1995 (Sun) 6:16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fied the two programs (TSR and the invok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d to specify where to crea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the supports for the ala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.4        24.Dec.1995 (Sun) 7:27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.5        7.May.1996 (Tue) 7:03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s support for playEX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.7        1.Nov.1996 (Fri) 1:14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eritance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orage and retreaval of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display at the memory swa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