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TST  documentation - changes as of 20.03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T  filename                 Sum the ASCII values (0 thru 255) of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ny file, and display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help validate the integrity of files on on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the files on another computer, when files have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o the other, and a disk drive is not availabl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 as to use the DIFF program to compar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