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Q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r e q u e n t l y     A s k e d     Q u e s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Q             Copyright (c) 1992,1994    Walt Stoneb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            All Rights Reserved.       Wizard Workshop and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ne likes reading documentation.  It's a simple fact. 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tend to get the same set of questions over and over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holds true on places like the Internet.  When a new person j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discussion, eventually he asks the same old question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long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olution to this problem was to create a Frequently-Asked-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commonly called a FAQ.  Before one goes to ask a ques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supposed- to browse through this file and see if the ques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sk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creates a very nice knowledge base about whatever top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evere problem exists though.  These FAQs can get huge afte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ctually get easier to re-ask the question and take the ab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, than it is to trudge through the FAQ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provides a simple mechanism for easily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 files that you create.  There are no line numbers limits,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onstraints, no maximum number of entries, all option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abled.  FAQ is NOT crippl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Q, the software package, lets users conveniently scan f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ious keywords in them.  Once the user finds the ques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can easily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list of commands, enter:   FAQ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will look something lik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Q   Copyright (c) 1994  Walt Stoneb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2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FAQ   /?                    Display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Arguments          Describe the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search string}       Search for any question with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ND {search string}  Search for any question with all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aq number}          Read a specific FA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                    List all FAQ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LL ?                List all FAQ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F{faq filename}      Use a different FAQ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 Or SET FAQ={faq filename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FAQ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entering FAQ with no arguments tells the user what the FAQ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.  In addition, it may also describe how to bring up FAQ'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vide an example or two of how to use 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A QUESTION IN THE 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user uses FAQ, they usually have a question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"What do I need to do before I turn off the comput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words in the question describe what we want to do, oth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up part of the question.  These like "What do I" have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with what we want to know.  Words like "turn off" and "compu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an ask FAQ to present us with a list of all ques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word "off" in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Q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Q responds with a list of all questions with "off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How do I turn the computer of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close to the question we had in mind, and might be worth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 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a number to the question, you can get the answ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FAQ followed by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read question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Q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Q then displays the question and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How do I turn the computer of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IT CONTROL-ALT-DELETE FIRST!  This flushes the internal cach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  Once the screen goes blank, everything should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Q lets you specify more than one keyword for searching.  If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*any* of the words you entered, i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You want any questions relating to the mouse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Q MOUSE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How do I start Wind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) What should you do when the mouse doesn'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is method, or by stumbling into a very common key wo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you an abundant list of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You want to see if there's any information about FAQ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Q 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What is FAQ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How can I generate a FAQ list of my ow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What is FAQ showing when I just type 'FAQ'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) Where does FAQ find the QA.FAQ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) What's the maximum number of entries FAQ can hol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) Can a file other than QA.FAQ be us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make FAQ limit itself to questions that contain both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/AN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Find all FAQ questions about faq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Q /AND FAQ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How can I generate a FAQ list of my ow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as many keywords as you would like, you are not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ust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LL QUESTIONS IN THE 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having a hard time locating questions, you can have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ll the questions it knows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done with  FAQ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it is helpful to get a general feel for how questions are w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, once the number of questions in the FAQ gets rather high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loses its app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LL QUESTIONS AND ANSWERS IN THE 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glutton for punishment, or just want to hav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hensive knowledge base displayed, FAQ allows you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question and answer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 FAQ /ALL ? 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PIPING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ands can have their output piped.  This can give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n larger quantities of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favorites, from DOS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filename                Redirect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 filename                Append output to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more                    Show one screenful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LIST /S                 If you have Vernon D. Buerg'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main LIST.COM program, you can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xt into it so you can scroll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ES FAQ GET ITS QUESTIONS AND ANSWER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Q looks for its questions and answers in a file called QA.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availabl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is not available in the current directory, FAQ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ile in the directory that FAQ.EXE is being ru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ILES OTHER THAN QA.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command line, enter /F immediately followed by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hould be used instead of QA.FAQ.  No space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/F and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NVIRONMENT TO USE A FILE OTHER THAN QA.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using /F, you can set the environment variable FAQ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aq filename.  FAQ will automatically look there, unless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/F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Q environment variable is -not- used for pass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AQ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rameters must start with a forward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first letter of the parameter is examined.  S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/ALL and /AND may be abbreviated as /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 to parameters like /F do start at the characte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he parameter.  Hence, spaces ma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parameters are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arch for a parameter (a keyword that does start with a 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a FAQ file, use two s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 FAQ //USER    looks for "/US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YOUR OWN FAQ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uggested you create a regular text file called QA.FAQ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're done rename it to whatever you'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should be a simple ASCII text file, with no lin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than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lines that start with a semicolon are ignored.  This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introduce comments, notes, and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q-file contains two sections, a header and the question/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prefix a line with  Q:  and follow it with a ques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absolutely must be the first characters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on subsequent lines, enter the answer to the question.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need to enter in blank lines before you start the ques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act, you most likely don't want to -- unless you are ill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What is APa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th v2.4a is a software utility that lets you add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s from the PATH (or any other environment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having to retype or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question starts when the next  Q: 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QUES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the great part. 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Q takes care of all the numbering.  If you want, you ca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HEADER TO YOUR FAQ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ext that appears before the first question is the FAQ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just types FAQ, this text appears.  It is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ell what kind of questions are in the knowledge base 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how to get to the FAQ help and how to pull u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-v1.0  Development and alpha testing (8 revisions existed in 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      Non-Debug preliminary public release, submitted for bug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a     /? stopped working because of the args use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b     /A ? was listing questions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c     A word starting with a numeric, like 4DOS tried to pull up a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      Use environment variable FAQ for file,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2      Allow // to equate to a single slash at the start of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LATEST AND GRE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you have tw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ontact the author and register the product.  (Note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enough money to purchase a disk and handle postage,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much that can be d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Q is owned by Walt Stoneburner and is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zard Workshop an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Swipe the latest copy off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tries to keep the latest copy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via anonymous ftp.  It is stored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.netcom.com  in the directory  pub/wwco  a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The file  00index  will provide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in the directory.  Below is a brief FTP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p&gt; open ftp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name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: {your EMail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p&gt;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set to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p&gt; cd pub/ww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p&gt; 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p&gt; get faq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p&gt;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site that carries the software is  ftp.cdr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may have to search for it in the ms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lnut Creek produces the SimTel CD-ROM.  1-(800) 786-99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Q was designed as a simple help application for futu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s from Wizard Workshop an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lways, there's more than just a developer that goes into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soft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go to Tamara M. Stoneburner, my wife, who was woken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30am in the morning to "play with the new to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bug finds go to Paul D. Stoneburner, who was the first vic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y demos (and patches).  He has written a spectacular genea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or professional geneaologists; it handles all special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 cases that other packages don't provide -- and lets you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40 billion entries.  Obviously, my hopes are to have him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never ending thanks to Alan L. Garies who can find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iece of completed software.  It was Alan's idea that I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lication for a series of programs being developed.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I know I committed at 10:PM at night to get it to him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ning.  (Ah, feels just like college.... Zzzz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IABILITY FOR CONSEQUENTIAL DAMAGES In no event whatsoeve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, suppliers of FAQ, or basically anyone in th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specially myself), be held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, but without limitation to, damages for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ts, business interruption, loss of business information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cuniary or data loss, paper cuts, or the destruction of the galax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sing out of the use, abuse, misuse, or inability to us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the author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ncomfortable with the above, please do not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nd any money.  Look, this program was written for personal us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ed well for me, and I'm virtually giving it away; I don't wan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sh sued off because I was just being generous.  (This bag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ARRANTY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free to try out the software for 30 days,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ny money until you are satisfied with the program.  Mon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nt fast and cannot be returned.  No warranty or guarantee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software will operate as stated in this manual (bu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, it always seems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ending the registration card below, you are free to use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s many personal machines as you can possibly get your h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now until the Second Coming.  However, businesses ar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d for a finite number of copies existing simultaneous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machines (see registration 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owned by Walt Stoneburner.  You are fre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tch this version to suit your needs.  However,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stribute the patched version; you may redistribute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instructions for making the patch.  I would pref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obtain clean copies in the event we choose to offe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.  It's hard enough to keep track of the registered us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currently stand.  The program is to be released as FAQ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make no claims or promises for offering technical support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, if you write me, I'll consider it.  If you bribe me, I'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very ser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hurt anyone.  It isn't nice.  Look both ways before 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et.  Kids, don't smoke or do drugs.  And if you're g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nk and drive, get your parents' permiss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n aspirin.  Read the directions.  Read them again.  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product or write one yourself if you're not happy. 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at, I can't help you.  If things get really nasty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ping me a line -- if something is wrong, I would lik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i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ES &amp;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d like to write and try to weasel support, technic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ource code from the author, he can -indirectly- be reac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EMail addresses.  ( I move a lot electronically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tate clearly that your message pertains to FAQ (giv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number).  These friendly people below will ge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e one way or another and are not necessaril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ing your pleas.  They are certainly not responsible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  wwco@netcom.com            Wizard Workshop and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wcomdbr@netcom.com        WWCo Maryland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wcornd@netcom.com         WWCo Research &amp;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lt@geis.geis.com         (this address is no longer 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nova@access.digex.com    (this address is no longer val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USERS ARE S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ers fill out their registration forms, we like to inclu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in the documentation.  This way you get real feed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people about how they use the software and why they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n individual and are using FAQ for personal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in luck....  Using FAQ will cost you nothing, techn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 would like you to send in the registration form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how.  By not charging a fee to private individuals, I'm hop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feel more inclined to let me know you are using something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, and encourage me to devote more free time to projec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.  If you write something nice, I may send you the latest updat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y own 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company or using FAQ in a business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... you're not as lucky as the individuals above.  I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most likely want a site license or some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'm willing to do that... cheap.  Very cheap! 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ies will enjoy site licenses, aside from being affor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petty cash, there are three big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f there ever becomes a time when personal user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at a cost; companies who have site licen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tly cover the cost for personal use for all employ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no charge to the company.  [ This goes under the Stoneb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xiom of purchasing: if the company just paid for my copy a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why should I have to pay for the copy at home -- I'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person using the same software, and I can't be in two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once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By registering, you are obtaining the legal right to use ALL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FAQ, -and- ANY SUBSEQUENT MAJOR VERSION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if you register version v1.2, you can use v1.2 down to v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felt like it or if you find them, as well as v1.2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e a v1.3 or a v1.9999999 out, you are register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.  I only register on the major version numbers.  [ This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the Stoneburner axiom of registration:  I registe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, I ought to be able to use what's obsolete, and I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o pay for bug fixes and minor enhancements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By registering, you get heard which means more specializ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mary driving force behind software development is to se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ople using your product and getting something useful out of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s to feel that you aren't writing software for no reason. 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you can make the product better.  We take use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... on with the pape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fill out below and send to:         Or mail an electronic cop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Q Registration                   To:   wwco@netcom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/o Walt Stoneburner, WWCo         Subj: FAQ v1.2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307 Lundy Cou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rke, Virginia  22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FAQ v1.2       Copyright (c) Walt Stoneburner                May  5, 1994  |</w:t>
      </w:r>
    </w:p>
    <w:p>
      <w:pPr>
        <w:pStyle w:val="PreformattedText"/>
        <w:bidi w:val="0"/>
        <w:jc w:val="left"/>
        <w:rPr/>
      </w:pPr>
      <w:r>
        <w:rPr/>
        <w:t>| Registration   All Rights Reserved.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Name:  ________________________________    [ ]  My personal use,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no charge.  Thanks!        |</w:t>
      </w:r>
    </w:p>
    <w:p>
      <w:pPr>
        <w:pStyle w:val="PreformattedText"/>
        <w:bidi w:val="0"/>
        <w:jc w:val="left"/>
        <w:rPr/>
      </w:pPr>
      <w:r>
        <w:rPr/>
        <w:t>| Company:  _____________________________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[ ]  PERSONAL USE: Enclosed is  |</w:t>
      </w:r>
    </w:p>
    <w:p>
      <w:pPr>
        <w:pStyle w:val="PreformattedText"/>
        <w:bidi w:val="0"/>
        <w:jc w:val="left"/>
        <w:rPr/>
      </w:pPr>
      <w:r>
        <w:rPr/>
        <w:t>| Address:  _____________________________         $30 US dollars.  Please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send Commented Source.     |</w:t>
      </w:r>
    </w:p>
    <w:p>
      <w:pPr>
        <w:pStyle w:val="PreformattedText"/>
        <w:bidi w:val="0"/>
        <w:jc w:val="left"/>
        <w:rPr/>
      </w:pPr>
      <w:r>
        <w:rPr/>
        <w:t>|           _____________________________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[ ]  Company site license       |</w:t>
      </w:r>
    </w:p>
    <w:p>
      <w:pPr>
        <w:pStyle w:val="PreformattedText"/>
        <w:bidi w:val="0"/>
        <w:jc w:val="left"/>
        <w:rPr/>
      </w:pPr>
      <w:r>
        <w:rPr/>
        <w:t>|           _____________________________          1 - 20 users : $1.00/copy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21 - 50 users : $0.75/addl |</w:t>
      </w:r>
    </w:p>
    <w:p>
      <w:pPr>
        <w:pStyle w:val="PreformattedText"/>
        <w:bidi w:val="0"/>
        <w:jc w:val="left"/>
        <w:rPr/>
      </w:pPr>
      <w:r>
        <w:rPr/>
        <w:t>| Phone:    _____________________________         51 - infinity : $0.50/addl |</w:t>
      </w:r>
    </w:p>
    <w:p>
      <w:pPr>
        <w:pStyle w:val="PreformattedText"/>
        <w:bidi w:val="0"/>
        <w:jc w:val="left"/>
        <w:rPr/>
      </w:pPr>
      <w:r>
        <w:rPr/>
        <w:t>| Optional  [ Circle:  DAY  NIGHT  WORK ]              (up to $350 max)      |</w:t>
      </w:r>
    </w:p>
    <w:p>
      <w:pPr>
        <w:pStyle w:val="PreformattedText"/>
        <w:bidi w:val="0"/>
        <w:jc w:val="left"/>
        <w:rPr/>
      </w:pPr>
      <w:r>
        <w:rPr/>
        <w:t>|                                        e.g. 24 copies = $20 + $3 = $23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FAQ (with documentation) may be distributed with your software for FREE    |</w:t>
      </w:r>
    </w:p>
    <w:p>
      <w:pPr>
        <w:pStyle w:val="PreformattedText"/>
        <w:bidi w:val="0"/>
        <w:jc w:val="left"/>
        <w:rPr/>
      </w:pPr>
      <w:r>
        <w:rPr/>
        <w:t>| -- if the software is FreeWare, ShareWare, GNU, costs under $30, or you    |</w:t>
      </w:r>
    </w:p>
    <w:p>
      <w:pPr>
        <w:pStyle w:val="PreformattedText"/>
        <w:bidi w:val="0"/>
        <w:jc w:val="left"/>
        <w:rPr/>
      </w:pPr>
      <w:r>
        <w:rPr/>
        <w:t>|    send a free copy of the software to the above address.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[ ]  Or...  we would like to distribute FAQ with our products.  Enclosed   |</w:t>
      </w:r>
    </w:p>
    <w:p>
      <w:pPr>
        <w:pStyle w:val="PreformattedText"/>
        <w:bidi w:val="0"/>
        <w:jc w:val="left"/>
        <w:rPr/>
      </w:pPr>
      <w:r>
        <w:rPr/>
        <w:t>|      is $250 which gives us an infinite site license for this product and  |</w:t>
      </w:r>
    </w:p>
    <w:p>
      <w:pPr>
        <w:pStyle w:val="PreformattedText"/>
        <w:bidi w:val="0"/>
        <w:jc w:val="left"/>
        <w:rPr/>
      </w:pPr>
      <w:r>
        <w:rPr/>
        <w:t>|      your permission to distribute FAQ and *ALL* future upgrades of FAQ    |</w:t>
      </w:r>
    </w:p>
    <w:p>
      <w:pPr>
        <w:pStyle w:val="PreformattedText"/>
        <w:bidi w:val="0"/>
        <w:jc w:val="left"/>
        <w:rPr/>
      </w:pPr>
      <w:r>
        <w:rPr/>
        <w:t>|      as they become publicly accessible.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( )  I am interested in other        ( )  I would be interested in Beta    |</w:t>
      </w:r>
    </w:p>
    <w:p>
      <w:pPr>
        <w:pStyle w:val="PreformattedText"/>
        <w:bidi w:val="0"/>
        <w:jc w:val="left"/>
        <w:rPr/>
      </w:pPr>
      <w:r>
        <w:rPr/>
        <w:t>|      things developed as                  testing software as it is being  |</w:t>
      </w:r>
    </w:p>
    <w:p>
      <w:pPr>
        <w:pStyle w:val="PreformattedText"/>
        <w:bidi w:val="0"/>
        <w:jc w:val="left"/>
        <w:rPr/>
      </w:pPr>
      <w:r>
        <w:rPr/>
        <w:t>|      they become available.               developed.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EMail Address:  ________________________________________________________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Comments / How Are You Using FAQ: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________________________________________________________________________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________________________________________________________________________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________________________________________________________________________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________________________________________________________________________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________________________________________________________________________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