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Freyja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will help you get started in learning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yja.  The best way to use it is to read it using Freyja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by giv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yja ftutoria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bring this document up by starting Freyja and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X ^F ftutoria.doc ^M (or 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Freyja commands are given using the Control key.  This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labelled Ctrl or Ctl.  This type of command will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#" is replaced by the letter that is typed along with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For example, ^V for Control and the "V" key.  Now type the ^V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.  You are on the next screen.  The ^V command causes Freyj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the next screen of text.  Note that there is a little ove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creens.  From now on, just type this command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ish reading a screen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tural next step is to learn how to move backwards by a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ways for you to indicate this action to Freyj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s to give the ^Z command.  Try it, then use ^V to come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^Z command is specific to Freyja: other Emacs-type text ed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that command for this purpose.  Rather, the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ndard" command for going back a screen is the ^[ V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looks a little funny.  The ^[ means the Control and [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 While you can type it this way, this command is also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keyboards as the Escape key (sometimes labelled Esc),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"Esc" to mean ^[.  Thus, you give the Esc V comm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ND RELEASING the Escape key, then pressing the V key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matter whether you type an upper- or lower-case V).  T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e back here.  The commands that start with the Escape key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"prefixed" with the Escape key) are called "meta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S/DOS computers, Freyja treats Alt-shifted character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rresponding meta commands.  On these computers, Freyja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e arrow and function keys.  This means that you ca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 to go down a line or PgDn to go down a screen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yja command list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A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V</w:t>
        <w:tab/>
        <w:t>moves forward on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Z</w:t>
        <w:tab/>
        <w:t>moves backward on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V</w:t>
        <w:tab/>
        <w:t>moves backward on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L</w:t>
        <w:tab/>
        <w:t>recente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^L</w:t>
        <w:tab/>
        <w:t>completely rebuild the screen display from scr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 can move by screens, how do you move in smaller amoun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^P (*P*revious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^B (*B*ackward character) -----   ----- ^F (*F*orward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^N (*N*ext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yja commands are more-or-less mnemonic: the letter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indicates what it does.  Thus, we have B for backw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 for forward.  Try these commands for a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ice when moving around that you can't move to any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n't have text (for example, the blank lines betwe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).  When going forward, you move from the end of a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the next line and vice-versa for moving backwar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o the next or previous lines, the cursor "jumps"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of the screen then jumps back as you continue mo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should move off of the top or bottom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is shifted automatically to keep your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ove to the beginning or end of the line in one ste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the ^A (beginning of line (well, B was taken)) and ^E (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) commands.  Note that if you keep giving the same command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eep moving.  Is this righ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A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F</w:t>
        <w:tab/>
        <w:t>move forward b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B</w:t>
        <w:tab/>
        <w:t>move backward b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N</w:t>
        <w:tab/>
        <w:t>move to the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P</w:t>
        <w:tab/>
        <w:t>move to the previo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A</w:t>
        <w:tab/>
        <w:t>move to the start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E</w:t>
        <w:tab/>
        <w:t>move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tep up from characters is words.  You will notice a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sc A (start of sent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B (*B*ackward word) -----   ----- Esc F (*F*orward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Esc E (*E*nd of sent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hese.  Note that when moving by words, you are always lef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ar end" of the word.  (You can change this behavior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RESOURCE FILE section in "freyja.doc".)  When mov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s, successive Esc A and Esc E commands move to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.  This is a little different than the ^A and ^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finish off the moving-around commands with tw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o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&lt;</w:t>
        <w:tab/>
        <w:t>move to the beginning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&gt;</w:t>
        <w:tab/>
        <w:t>move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Home and End keys do these, too.)  Try all of the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learned so far (but try not to read ahead too much!)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back here and keep g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add text to what is already there, it could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.  Ju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ove the cursor so that the *left edge* is at the pla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ant to add the text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ype the new text (no Control-shifting or Escape-prefix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ype a lot of text, you may notice that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ills" off the right edge of the screen.  The text is still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just isn't visible.  If you want to see the text, just move t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osition the cursor to the line of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ive the ^E command (not yet...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hen done, give the ^A command to come 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ong line to try it out on.  Now is the time for all good men to come to the aid of their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You can also give the ^X &gt; and ^X &lt; commands to mov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nd left.  But that is tell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need to keep typing a return at the end of each lin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"fill" a paragraph in one swoop so that all the lines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length with the Esc Q command.  You can also turn on "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" with the ^X / comn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adding text is easy, how about deleting tex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lete text in many ways.  As many of these involve the ^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it is worth pointing out that this is also found as a "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" or "BS" key (sometimes "Back Arrow") on many computer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has a "Del" or "Delete" key, this also works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different character and written as ^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^? character is typed on MS/DOS computers by Ctrl + Back A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se computers, the Ctrl + Back Arrow command is su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entire previous word and Freyja does th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deletion comman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H</w:t>
        <w:tab/>
        <w:t>delete back one character (analagous to ^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D</w:t>
        <w:tab/>
        <w:t>delete forward one character (analagous to ^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^H</w:t>
        <w:tab/>
        <w:t>delete back one word (analagous to Esc 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D</w:t>
        <w:tab/>
        <w:t>delete forward one word (analagous to Esc 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elete by lines or sent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K</w:t>
        <w:tab/>
        <w:t>delete to the end of the line; if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, delete just the lin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 K</w:t>
        <w:tab/>
        <w:t>delete forward one sentence (analagous to Esc 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X ^?</w:t>
        <w:tab/>
        <w:t>delete backard one sentence (analagous to Esc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all of these (please be careful).  If you delete "too much,"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store this file by giv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X ^R ^M (or 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answering "Y" to the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are the most often used commands.  At this point, the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ver and you should go back to the "freyja.doc" file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s the rest of the concepts in Freyj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finish by explaining one last useful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X ^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exits from Freyj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