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 __     __     __      _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)  )   /  `   /  )    /  `    /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--'   /--    /--&lt;    /-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\  (____, (____)  (____,  (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, 1993, 1994  Brad L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  Starting from a flopp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  Installing REBEL on a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  The Roo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4  Return to the Roo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5  Entering formulas and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6  Cell Addresses (referencing values in other ce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7  Cell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cells  . . . . . . . . . . . . . . . . . . . . . . .1:7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cells  . . . . . . . . . . . . . . . . . . . . . . . .1:7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abel cells . . . . . . . . . . . . . . . . . . . .1:7: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8   Attaching a Scrip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- 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-  FUNCTION KE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1  CELL     (change cell attrib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2  EDIT     (edit/delete/copy/move/shift ce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3  FILE     (print/load/save workshe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5  SCRIPTS  (load libraries, set swap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6  WINDOWS  (set column width; create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7  UTILITY  (plot, memory, sum, recalc cell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8  DEFAULT  (set global default val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9  FORMATS  (set cell's display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-  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-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1  Cell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2  Cell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3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4 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5  Multiple Work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6  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s from the Input Line . . . . . . . . . . . .5:6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witches . . . . . . . . . . . . . . . . . . . . . .5:6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and Wildcard characters . . . . . . . . . . . . . .5:6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-  SHORTCU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1  Change Window &lt;Tab&gt;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2  Search (\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3  Goto (/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4  Element Display (=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5  Set Element (=&lt;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:6  Cell Recalc (.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-  BUILT-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1  Financial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erm  . . . (term - lump sum) . . . . . . . . . . . . . . . 7:1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 . . . . . (future value)  . . . . . . . . . . . . . . . . 7:1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t  . . . . (payment) . . . . . . . . . . . . . . . . . . . 7:1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 . . . . . (present value) . . . . . . . . . . . . . . . . 7:1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. . . . (interest rate) . . . . . . . . . . . . . . . . 7:1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. . . . (term - period) . . . . . . . . . . . . . . . . 7:1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2  M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  . . . . (absolute value). . . . . . . . . . . . . . . . 7:2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il . . . . (ceiling) . . . . . . . . . . . . . . . . . . . 7:2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  . . . . (exponential) . . . . . . . . . . . . . . . . . 7:2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or  . . . (floor) . . . . . . . . . . . . . . . . . . . . 7:2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c . . . . (fractional value) .  . . . . . . . . . . . . . 7:2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. . . . (integer value) . . . . . . . . . . . . . . . . 7:2: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10  . . . (base 10 log) . . . . . . . . . . . . . . . . . 7:2: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n . . . . . (natural log) . . . . . . . . . . . . . . . . . 7:2: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. . . . (change mode of angle). . . . . . . . . . . . . 7:2: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d  . . . . (rounds value). . . . . . . . . . . . . . . . .7:2: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t . . . . (square root) . . . . . . . . . . . . . . . . .7:2: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3  Trig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  . . . . (cosine). . . . . . . . . . . . . . . . . . . . 7:3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tan  . . . (cotangent) . . . . . . . . . . . . . . . . . . 7:3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  . . . . (sine). . . . . . . . . . . . . . . . . . . . . 7:3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n  . . . . (tangent) . . . . . . . . . . . . . . . . . . . 7:3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os . . . . (arccosine) . . . . . . . . . . . . . . . . . . 7:3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in . . . . (arcsine) . . . . . . . . . . . . . . . . . . . 7:3: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 . . . . (arctangent). . . . . . . . . . . . . . . . . . 7:3: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an2  . . . (arctangent). . . . . . . . . . . . . . . . . . 7:3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4  String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f . . . . (string to number). . . . . . . . . . . . . . . 7:4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. . . (locate character). . . . . . . . . . . . . . . 7:4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 . . . (string concatenate). . . . . . . . . . . . . . 7:4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ncat  . . (concatenate n chars) . . . . . . . . . . . . . 7:4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mp . . . (string compare). . . . . . . . . . . . . . . . 7:4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 . . . (string copy) . . . . . . . . . . . . . . . . . 7:4: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en . . . (string length) . . . . . . . . . . . . . . . . 7:4: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ncmp. . . (compare n chars) . . . . . . . . . . . . . . . 7:4: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ncpy. . . (copy n chars). . . . . . . . . . . . . . . . . 7:4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:5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 . . . . (column-offset) . . . . . . . . . . . . . . . . 7:5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 . . . . (row offset). . . . . . . . . . . . . . . . . . 7:5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vl  . . . . (worksheet level offset). . . . . . . . . . . . 7:5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-  COORDINATE GEOMETRY (COGO)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1  About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2 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ing other coordinates. . . . . . . . . . . . . . . . 8:2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angular mode (radians, degrees, grads) . . . . . 8:2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angle type (ray, azimuth, bearing, etc..). . . . 8:2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ngles (ray, azimuth, bearing, etc..) . . . . . . . 8:2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display format . . . . . . . . . . . . . . . . . 8:2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3  Functions that return a single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XY  . . . . . . (load [x,y] rectangle coordinate) . . . . . 8:3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NE  . . . . . . (load [north,east] Rectangle Coordinate). . 8:3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OLAR . . . . . (load Polar Coordinate [radius,ray]). . . . 8:3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raverse. . . . (bearing/azimuth traverse). . . . . . . . . 8:3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eldAngle. . . (field angle traverse). . . . . . . . . . . 8:3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ngAngInt . . . (angle/angle intersection). . . . . . . . . 8:3: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AngDstInt . . . (angle/distance intersection) . . . . . . . 8:3: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stDstInt . . . (distance/distance intersection). . . . . . 8:3: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urveRadius . . (horizontal curve with radius). . . . . . . 8:3: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urveDelta  . . (horizontal curve with delta angle) . . . .8:3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4  Functions that return more than one co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egment . . . . (line segment). . . . . . . . . . . . . . . 8:4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Polygon . . . . (closed polygon/traverse) . . . . . . . . . 8:4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5  Functions that return an angle and 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Inverse . . . . (inverse traverse). . . . . . . . . . . . . 8:5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Radial  . . . . (radial stakeout) . . . . . . . . . . . . . 8:5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Closure . . . . (error of closure/area of POLYGON). . . . . 8:5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6  Functions that return multiple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riangle. . . . (triangle solution) . . . . . . . . . . . . 8:6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7 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 -  MATRIX ALGEBRA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1  Loading and editing a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2  Referencing other matr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3  Matrix functions that return another 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  . . . . . . .(creates and loads a matrix). . . . . 9:3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Add . . . . . .(adds matrix A &amp; B) . . . . . . . . . 9:3: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CrossProduct. .(cross product of matrix A &amp; B) . . . 9:3: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Exponent  . . .(multiplies a matrix by itself) . . . 9:3: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Inverse . . . .(inverts a matrix). . . . . . . . . . 9:3: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Product . . . .(multiples matrix A &amp; B). . . . . . . 9:3: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Scalar  . . . .(scalar multiplication) . . . . . . . 9:3: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Solution  . . .(returns solution set). . . . . . . . 9:3: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Subtract  . . .(subtracts matrix B from A) . . . . . 9:3: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MatrixTranspose . . .(transposes matrix A) . . . . . . .  9:3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:4  Matrix functions that return a singl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ant  . . . . .(returns the determinant) . . . . . . 9:4: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product . . . . . .(returns the dot product) . . . . . . 9:4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 - 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1  What are scrip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2  Using scri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3  The Scri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4  The Swap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:5  Writing your own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-  Warranty and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-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BEL is first invoked, you will be presented with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at the 'Root Menu' level.  Each cell can have eith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label' (text string) or a 'formula' associated with it.  Formul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 of numbers or expressions that may or may not b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of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divided into three regions:  1) the "Function Key Menu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;  2) the "Input Line" for entering text or formulas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"Cells" that comprise the worksheet.  The options,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unction Key Menus, if written entirely in upper case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-assign a new set of options to each function key; or,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bbreviated in both upper and lower case letters, they will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action.  The first menu you will encounter upo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is referred to as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       |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number --&gt;  &lt;4&gt;______1__________2_________3__________4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2|                                   (Root Menu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   _______   _______             _______        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f1   | |  f2   | |  f3   |           |  f0   |   &lt;--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_________________________________________________  &lt;-- "Input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______1__________2_________3__________4________  &lt;--  (Column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2|  &lt;--  (Row Bar)            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3|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4|                      |     25.00|  &lt;--  "Cell Poi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5|                                          (active c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,3]+10   &lt;--   (formula of active c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cursors are displayed on the screen.  The large highlighted area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is referred to as the "Cell Pointer".  It point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active cell that is about to accept a new or modified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rsor (or pointer) can be moved at any time with arrow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.  The second, smaller cursor is located on the "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" (just below the Function Key Menu).  It is used to enter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ormulas into the cell highlighted by the Cell Po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aining portion of this section will provide you with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of some of the basics you will need to get started. 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how to start REBEL, how to move between worksheet levels,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unction Key Menus, and how to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1  STARTING FROM A FLOPP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starting this program from a floppy disk (assum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rive A), type the following sequence of commands from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's system prom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               (moves you to Drive 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               (change to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&gt;  REBEL              (for color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&gt;  REBEL -b           (for black and whit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2   INSTALLING REBEL ON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ermanently install REBEL on your hard drive (assumed to be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), you need only copy the .EXE and .DOC files from the floppy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ries of commands is but one example of how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(moves you to Drive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 \DOS           (change to a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lled: 'DOS' if it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A:*.EXE  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A:*.DOC 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f you create a separate subdirectory for the REBEL .EXE and .DO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, be sure to include it in your search path; otherwise,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move to THAT directory to execute the progra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3   THE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ariety of operations can be performed using the function key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keyboard.  The specific task assigned to each of these key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y, however, depending on the menu displayed at the top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The first menu that appears when you startup the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he 'Root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   _______   _______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f1   | |  f2   | |  f3   |           |  f0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| CELL  | | EDIT  | | FILE  |   . . .   | EXIT 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is used (as a starting point) to re-assign a new se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to the function keys.  As a result, the descriptive w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in UPPER CASE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4   RETURN TO THE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 function key (DONE) will return you to the previous menu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cases, this will be the Roo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5   ENTERING 'FORMULAS' AND 'LABE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ell entries are made from the Input Line (above the Column Bar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Edit Mode' is also available to modify existing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6   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any cell within the spreadsheet can be used in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's formula by surrounding the ROW and COLUMN number (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value) with square brackets [].  This is call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ell Addres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row,colum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If you want to multiply the valu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 [1,2] (row 1, column 2) by 5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wer at your current cell locat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1,2] *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7   CE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takes on one of three possible cell types (FORMULA, LABE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S) whenever you enter data.  The spreadshee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y to choose the correct cell type for you; and, in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it will do it correctly.  There are, however, a few cas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fuse the spreadsheet; so, it is worth a brief look to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how an entry is interpr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7:1   FORMULA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 cell type is assigned to a cell whenever a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ression, or function is entered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00           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1,2]+200      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sqrt(16)       (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entry that begins 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- ( [ .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utomatically be interpreted as a mathematical 'formula'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ll attempt to compute its value.  It is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to remember that it is possible to have a valid formula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NOT begin with one of these characters (i.e. a formula that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function).  In these cases, you must begin the entry with a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+) sign to FORCE the spreadsheet to interpret it as FORMUL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7:2   LABELS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ABEL cell type is assigned whenever a string of character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that DOES NOT BEGIN with one of the characters that defin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.  The entry will be displayed exactly as it is type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will attach no special meaning to it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uary 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If a LABEL must begin with one of the characters that define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, a Single Quote (') can be used to force the spreadshee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it as a LABEL. The optional single quote ('),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entry, will not appear when the LABEL is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1st of Janu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7:3   VARIABL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ABLE LABEL is a special type of LABEL cell that is trea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different by the spreadsheet. These entries MUST begin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Quote (").  They are normally displayed just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, except when a Cell Address (e.g. "[1,2]") is encou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string.  In this case, the Cell Address is replac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ontents' of the cell being referenced.  For example, if the cell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1,1] (row 1, column 1) contains the label:  'red and you then ma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entry at cell [3,1]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y car is [1,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ctuall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Double Quote (") IS REQUIRED to force [1,1] to be re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ontents of that cell.  If you tried this, type something el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ell [1,1] and see what happe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1:8   ATTACHING A 'SCRIPT'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now allows you to access functions (i.e. scripts) from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.REB) library files.  The documentation for these libraries is us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in a (.DOC) file of the same name.  Before you can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cripts, however, you must first 'attach' the library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For example, to access the scripts in REBEL's standard libr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2                                                    TUTO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utorial, you will design a simple workshee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compute your monthly car or mortgage loan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end up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n size:                          100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ual Interest Rate:                   0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Loan (years):                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Payment:             332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:  In the exercise, you will be using the 'PMT' (paymen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which is contained in the STDLIB.REB library file.  I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fore, necessary to 'attach' this library before beginn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torial. To do this, simply exit the program and restart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-L option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'PMT' script is identical to the 'pmt' built-in fun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nly used here the demonstrate the use of Scrip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make a mistake or you wish to change a value while perfor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ercise, simply move the Cell Pointer back to the cell and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he correct entry.  AND, BE SURE YOU'RE ON THE RIGHT CELL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TYP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      |    Using the arrow keys, move the Cell Pointer to c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[3,2]  (row 3, column 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      |    Type   "Loan size:"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3      |    Move right to cell [3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4      |    Type:   "10000"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5      |    Move down and to the left to cell [4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6      |    Type:   "Annual Interest Rate:"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7      |    Move right to cell [4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8      |    Type:   ".12"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9      |    Move down and to the left to cell [5,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0     |    Type:   "Length of Loan (years):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1     |    Move right to cell [5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2     |    Type:   "3"       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3     |    Move down and to the left to cell [7,3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4     |    Type:   "Monthly Payment:"       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5     |    Move right to to cell [7,5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6     |    Type:   "+PMT([3,5],[4,5]/12,[5,5]*12)"    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(Notice the plus sign in front of the function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got "332.14" for the payment, congratulations, you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right!  Now, you can compute any payment you like,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-entering the appropriate values in cells [3,5] thru [5,5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s describe how to save thi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7     |    From the Root Function Key Menu, press F3 (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new set of options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   on the "Function Key Menu".  These option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used to SAVE and LOAD (retrieve)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8     |    Press function key F4 (Save) to save your workshe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You should now see a prompt that request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of the file to store this worksheet 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9     |    Enter: "PAYMENTS" 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If you did everything correctly, your work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hould now be saved in a disk file call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PAYMENTS.RB2.  You can reload it at any tim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the F3 (Load)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3                                          FUNCTION KEY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Menus that appear at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two types of options.  Thos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perform specific operations 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nd those that display a new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in the descriptive box that identifies each of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determine how it is used.  For example, a func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oads a new set of menu options will always be written in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; while function keys that perform commands, will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in both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ionally, when you press a function key, a prompt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dditional information.  These prompts have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at's worth le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... (options)?  [default]: 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of legal _______|         |____ the defaul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are displayed                    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parentheses                      if only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key i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, for any reason, you should need to abort an option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ng it, simply press the &lt;Esc&gt; key. 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 and no further action will b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1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1   | CELL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modif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of an existing cell  (Precision, Arrays, Hid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ect, Recalc, Color, etc.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2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2   | ED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EDI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heet display and the contents of an existing cell (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o, Join, Justify, Purge, Move, Copy, Shift, Insert, Delete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3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3   | FILE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Print, Loa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 worksheet, and import tex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5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5   |SCRIP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set of menu options that allow you to load and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Index, adjust the size of the Swap Area, and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to Function Ke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6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6   |WINDOW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creat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s  (Make/Remove Windows, Width, Level, Margins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7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7   |UTILIT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perform general UT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s  (Plot, Memory, Affected Cells, Recalculate)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8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8   |DEFAUL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set of menu options that allow you to al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DEFAULT settings  (Column_Width, Precision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ange Recalc)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f9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9   |FORMAT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a new set of menu options that allow you to al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numeric values are displayed  (Percent, Dec, Sci, Oct, H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, Comma, $, Be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1     CEL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f1   :   From the "Root Menu", press F1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CELL  :     following set of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| |  f3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Decimal| | Array |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Changes a cell's fixed DECIMAL format, controlling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mber of decimal places that will appear whe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's valu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  -  Creates an ARRAY SPACE of up to 8000 values that can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signed to any FORMULA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at the time this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row,col,EL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4        f5        f6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play   Cell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ide      Row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Protect   Colum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Unprot    All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link     Rang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noBlin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-Re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+NoCalc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.  . | -NoCalc                   |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F4 and F5 work together to form a single,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, option that is executed when the F6 (OKAY?) ke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 The F4 and F5 keys do not perform any action o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t up 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Display:  Clears a flag, allowing a cel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:     Sets a flag, prevent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being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tect:  Sets a flag, preventing the contents of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being pur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Prot:   Clears the protection flag, allowing a c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purg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:    Causes a cell to blink on and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Blink:  Prevents a cell from blinking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ReCalc:  Sets a flags that forces a cel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whenever ANY change is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preadsheet - even if the chan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ly affect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ReCalc:  Clears the '+ReCalc' flag that forces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recalculated each time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NoCalc:  Sets a flag that prevents a cell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alculated - even if that cell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by a change somewhere el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NoCalc:  Clears the '+NoCalc' fla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Defines the range of cell(s) that will tak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tributes defined by the F4 key.  This key has n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 until the F6 (OKAY)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Executes the user defined option setup by the F4 and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           Blue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F7 thru F9 work together to form a single,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, option that is executed when the F10 (OKAY?) ke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The F7, F8, and F9 keys do not perform any actio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o set up 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Cells that have their color display changed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no longer be affected by changes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efines the range of cells that will take on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attribu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Defines a new displ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to High 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Executes the user defined option setup by the F7, F8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9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2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 |  f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Edit  | | Undo  | | Join  | |&lt;Jstify| |Jstify&gt;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Activates the Edit Mod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UNDOES the last change made to 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JOINS two adjacent LABEL cells.  The Cell Pointer m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ositioned over the left most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LEF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RIGHT justifies the value displayed by a FORMULA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Purge     Cell         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Shift     Row       Left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Move      Column    Righ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py      All       Up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Insert    Range     Dow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Delete              (rel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(abs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                    (val)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F7 thru F9 work together to form a single,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, option that is executed when the F10 (OKAY?) ke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 The F7, F8, and F9 keys do not perform any actio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o set up 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Purge:  Removes one or more cells, freeing the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ift:  Moves one or more cells up, down, left, o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.  This command will only shift OCCUPIED ce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ADJACENT to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:   Moves one or more cells to a new location,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:   Copies one or more cells to a new location.  The F9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unction key is used to set the copy method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ative (rel), absolute (abs), or value (v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Relative (rel) copy means that when you cop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ell's formula from one location to anoth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ell Addresses within the formula of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ell will be adjusted.  The Cell Address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new cell will be modified to reference ce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are the same relative distance away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new cell as they were from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bsolute (abs) copy means that when you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ll's formula from one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ell Addresses (within that formula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be adjusted.  They will referenc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lls as the original cell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Value (val) copy means that only values (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ulas associated with them)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:  Adds a new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above the Cell Poin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:  Deletes the Row or Column (depending on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unction key F8) that currentl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Defines the range of cells that will be affected by the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  The option associated with this key will only appear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'Shift' or 'Copy' command has been set with the F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 key; otherwise, the F9 key is disabled and noth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ppear in its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, Right, Up, Down:  These options only becom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the F7  'Shift'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en set.  They establis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ion the cell(s)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rel), (abs), (val):  These choices only becom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e F7 'Copy' Command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set.  They establish the method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o copy cells - Relative, Absolu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or Value.  (Refer back to the F7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'Copy' sett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Executes the user defined command setup by the F7, F8,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9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3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f3   :  From the "Root Menu", press F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FILE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Print | |  Load | |  Save | |  Text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Sends any portion of the worksheet to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ndard text file located in your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 The report will appear exactly as it do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creen.  When printing, you must select the LP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arallel port) you wish to use.  The defaul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, which is the port used by most print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ort will begin with the first row that appear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screen and will continue to whatever row you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until no further data is found - whichever com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.  You may also set the maximum number of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 line (upto 132) or use the default setting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mits the report to the cells visibl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LOADS a worksheet file, located in the current work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ory, that has previously been saved in REBEL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ative ".RB2" format.  When prompted to enter the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file that contains your worksheet,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include the .RB2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SAVES (closes) the currently active workshee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, using REBEL's native .RB2 format. 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 to include the .RB2 extension when you ent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-   Opens a TEXT FILE and loads it into the currently ac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, starting at the cell highlighted by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er.  Each 'word' or 'number' within the text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e loaded into an individual cell an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'typed' as a LABEL.  Groups of words can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gle cell by enclosing the string within double quo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...").  Existing data, within the worksheet, will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over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      | |ListDir| |ChngDir| | Clear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LISTS the files in the Current Working Directory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ontrol the number of fil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tilde (~) wildcard character to 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pattern.  The default pattern (~.~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files.  Press the &lt;Enter&gt; ke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or enter your ow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HANGE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CLEARS the currently activ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5  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menu options allow you to 'attach' Script Libra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BEL from within the program, view the Script Index, adj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ize of the Swap Area, and assign scripts to function keys 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thout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 f5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SCRIP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| |       | |Setfkey| | FKEYS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Allows you to assign a SCRIPT (containing an empt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list) to a function key that can be acces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F5 FKEYS menu.  This option will prompt you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unction key number and the name of the script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, function key F1 is reserved for the DO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can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  -   Accesses a menu of USER DEFINED function keys that m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ve scripts, with empty parameter lists, assign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(see F4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Index | | Attach| | Detach| |SwpAre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Used to view summary information about each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contained in the Script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SIZE of the script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Whether a script is currently loaded in Swap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NAME of the script'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The script library'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BUILD.EXE used to creat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Version of REBEL required to ru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ximum of 64 entries can be made in this index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key can be used to exit this opt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Attaches a (.REB) Script Libra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sheet session by loading certain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each script into a special Scri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Note, only the script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an be accessed by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Clears the Script Index, allowing you to 'attach'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et of script libraries (see F7 and 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Allows you to increase or decreas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, which is used by the Script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scripts listed in the Script Index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ap Area must be at least as large as the bigg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ipt that will be accessed by the worksheet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check the size the the present Swap Area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this option and then pressing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Swap Area is displayed within the squ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6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"Root Menu", press   :  f6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RmvWdw| |HorzWdw| | ChgWdw| |VertWdw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Width | | Level | |&lt;Margin| |  SET  | |Margin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Removes the currently active window  (i.e.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Cell Pointer).  The last window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Creates a Horizontal Window, beginning at the Ce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the Next Window - if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reates a Vertical Window, beginning at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Changes the COLUMN WIDTH of the column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You will also be asked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last column you wish this change to affect.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made by this option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Allows you to change the Worksheet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(The level of each window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reme left hand corner of the Column Bar - surrou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angle brackets &lt;&gt;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Moves the Cell Pointer to the next Margin -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or Removes a MARGIN in the column occup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 Pointer.  Once set, a margin cannot be cros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an arrow key.  (A margin, however,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ed with the PgUp, PgDn, End, and Home keys or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/) GO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Moves the Cell Pointer to the next Margin -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it's current position (see function key F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7   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F2 thru F6 are used to display POINTS, SEGMENTS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GONS created by the Coordinate Geometry functions. 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as many PCs as possible, REBEL uses video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for all of its graphics displays.  While this appro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s graphic capabilities to a wide range of IBM-PC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s, it does not always take full advantag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's video adapter. For example, a maximum of three 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displayed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Root Menu", press  :  f7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:UT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   _________________   _________________   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f1   | |  f2      color  | |  f4     aspect  | |  f6   |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      320x200 | |          1.33   | |  Plot |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320x200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b/w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640x200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This key is used to set the Graphics Video Mod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C's ROM BIOS functions.  Three modes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:  1) Low Resolution Color;  2) Low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ack and White; and 3) High Resolution Black and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This key is used to set the Video Aspect Ratio,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by the plotting routines to eliminate distortion. 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not absolutely necessary that it be set unless i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mportant that the dimensions of the figures you plot a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portional.  The ratio is formed by the screen'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rizontal and vertical dimensions.  Since the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mensions can differ from system to system, the rati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ust be set to correct for distortion.  After meas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HORIZONTAL and VERTICAL dimensions of you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using any unit of measure: inches, centimeters, etc..)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ply press this function key and enter the values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appropriat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6  -   This function key is used to plot individual or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INTS, SEGMENTS, and POLYGONS created by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ometry (COGO) functions.  To plot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by one of these cell types, move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 to the cell in question and press F6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inue to identify other POINTS, SEGMENT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LYGONS in this fashion until you press &lt;Enter&gt;,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ich time everything will be displayed. You can exi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rom the graphics mode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 . .  | Memory| |  Sum  | | Affect| |FulCalc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Displays the remaining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SUMS all of the FORMULA cells that fall within a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ells.  The upper left hand corner of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the location of the Cell Poin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this function key is pressed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ked to move the Cell pointer the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 corner and to press this key a second ti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Identifies all of the cells that are USED B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ED BY the cell that is highlighted by the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-   RECALCULATES every cell on the worksheet, beginning 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ll [1,1] and moving through the worksheet in a lef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ight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8   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"Root Menu", press  :  f8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:DEFAUL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dRange| |       | | dWidth| |dDecmal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-   Whenever a change is made to the worksheet, this set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determine the maximum number of times a formula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tains a RANGE OPERATION will be recomputed (i.e.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of a circular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-   Changes the default COLUMN WIDTH setting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.  This option will affect ALL of the colum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ave not been individually set by the column wid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 located in the WINDOW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Changes the default DECIMAL display format set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whenever a NEW cell is crea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tended to be used to modify the 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of cells that differ from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     f8        f9      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     | | Cell      White     Low       OKAY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ow       Brw/Ylw   High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Col       Magenta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ALL       Re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Range     Cyan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Gree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Blu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keys F7 thru F9 work together to form a single,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d, option that is executed when the F10 (OKAY?) ke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.  The F7, F8, and F9 keys do not perform any actio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o set up 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Defines a range of cell(s) that will be reset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AULT COLOR - no matter what their current 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ting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8   -   Defines the DEFAULT COLOR that will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 cells and existing cells that display old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.  This command will force all of the cells with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ange of cells defined by the F7 key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color - overriding any other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the display INTENSITY of the default color to 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-   Executes the command option setup with the F7 thru F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:9   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"Root Menu", press   :  f9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: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 | |  f2   | |  f3   | |  f4   | |  f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NE  | |   %   | |  Dec  | |  Sci  | |  Hex  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   _______   _______   _______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f6   | |  f7   | |  f8   | |  f9   | |  f0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. |  Oct  | |  Bin  | | Comma | |   $   | |Bearin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Returns you to the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Sets a cell's numeric display mode to PERC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0.255 would be displayed:  25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Sets a cell's numeric display mode to DECIMAL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Sets a cell's numeric display mode to SCIENTIFIC NOT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2.55e+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Sets a cell's numeric display mode to HEXADECIM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Sets a cell's numeric display mode to OCT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0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-   Sets a cell's numeric display mode to BIN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Sets a cell's numeric display mode to insert a com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every third digit.  For example, 2500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:  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-   Sets a cell's numeric display mode to CURRENC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255 would be displayed:  $25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  -   Sets a cell's numeric display mode to a BEARING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145.3020 would be displayed:  N45 30'20"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Numbers can be entered from the Input Line in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xadecimal and octal formats (in addition to the stand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format).  To enter a hexadecimal number, precede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a "0x"  (e.g.  0xFF).  Octal numbers can be enter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ginning them with a zero (0).  JUST REMEMBER, DO NOT BEG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NDARD DECIMAL NUMBER WITH A ZERO - UNLESS, OF COURSE,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ERO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4                                                 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you can not edit or otherwise modify the content of an ex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from the Input Line (short of retyping it), a special 'Edit Mod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added that allows you to:  1) re-position the input cursor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delete characters;  3) insert new characters;  4) search and re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terns of characters;  5) cut and paste characters within the sa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entries;  6) incorporate a formula or Cell Address of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;  7) locate closing brackets;  8) display error messages; and  9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step through an expression as it is 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Edit Mode from the Root Menu, move the Cell Poin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you wish to modify and press the &lt;F2&gt; function key TWIC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along with the Edit Mode function key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 just above the Column Bar.  You can now use the &lt;Left&gt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&gt; arrow keys to move the input cursor to any location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.  The &lt;Up&gt; arrow will move you to the beginning of the ent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&lt;Down&gt; arrow will move you back to the end.  There is als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sert' and 'overlay' character mode that will allow you to insert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or overwrite existing ones.  The F1 (INS) option will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between the two.  The &lt;Esc&gt; key can be used to abort the Edit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.  And, finally, you can save your changes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problem is detected with an expression when exiting the Edit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rror message will appear at the top of your screen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make the necessary changes.  This differs from the wa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errors are handled from the Input Line.  Here, no error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.  Instead, a series of question marks (????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the cell that contains the error and you will be allow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as though nothing has happened.  You can get a general idea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went wrong in these cases by moving the Cell Pointer to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question marks and then entering the Edit Mod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an error message to be displayed that will hopefull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etermine what when wrong.  If you are unable to corr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use the &lt;Esc&gt; key to abort the Edit Mode.  You can return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time to fix the problem.  Be aware, however, that when you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Mode (after an error has been detected), the spreadshee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sert a single quote (') at the beginning of the expres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you must remove the quote before the expression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evalu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From the "Root Menu", press F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f2   :  then press F2 a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Edit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   |1 INS| |2 DEL| |3 RPL| |4  GO| |5 CUT|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Toggles between INSERT and OVERWRITE entry mod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ve word is displayed in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S), you're in the 'overwrite' mode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haracter you type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or will overwrite an existing character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 cursor position.  When the insert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with lower case letters (ins), you'r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insert' mode.  In this case, new characters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exis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This key DELETES th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 It works just like the &lt;Del&gt; ke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-   SEARCHES the entry for a pattern of characters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S each instance with another pattern.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rompted to enter both of these patter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4   -   MOVES the Cell Pointer to another cell loc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sheet -  without forcing you to exit the Edit Mode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allows you to view the contents of other cells; and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like, to use the F7 (LBL) option to incorpo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into the current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5    -   CUTS (captures) a series of characters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and places them into a special 'CUT' buffer. 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 can then be re-inserted at any location with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ntry.  To execute the command, press the F5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cursor positioned on the first character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sh to capture.  Characters will continue to be plac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he buffer while the cursor is moved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the &lt;Right&gt; arrow key.  Do not press any other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other than the right arrow key) UNTIL AFTER YOU HA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RMINATED THE 'CUT' OPERATION BY PRESSING THE F5 KEY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COND TIME.  The buffer's contents are preserved unti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cess is repeated (i.e. they are not lost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it the Edit Mode).  This allows you to inser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 into other cells.  The F6 (PUT) option is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the contents of the 'CUT' buffer back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, at any cursor position you lik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   _____   _____   _____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. . |6 PUT| |7 LBL| |8 ADR| |9 DBG| | [()]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-   PUTS (inserts) the contents of the 'CUT' buffer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y at the current cursor location (see the F5 'CUT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7   -   Inserts the 'formula' or 'label' of the cell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ighlighted by the Cell Pointer into the entry at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cursor location. The F4 (GO) command can be us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move the Cell Pointer to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tement you wish to capture.  While in the Edit Mod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&lt;Home&gt;, &lt;End&gt;, &lt;Pg Up&gt;, and &lt;Pg Dn&gt; Keys can als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sed to move the Cell Pointer, one cell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-   This option works like the F7 (LBL)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serts the 'Cell Address' of the ce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by the Cell Pointer into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9   -   This command is used to debug a 'formula' by allowing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evaluate it - one step at a time.  After ea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peration, it will pause and display the value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substituted.  Press the &lt;Enter&gt; key to continu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0   -   With the cursor placed on any square bracket []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enthesis (), this option will cause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ump to its CLOSING bracket.  This command will als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 with the ?:; (arithmetic-if)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5                                              TECHNICAL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5:1   CEL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MULA, LABEL, or VARIABLE LABEL cell is created each time an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ade (limited to 255 characters) from the Input Line.  The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cell created depends on whether the entry is interpret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expression (a formula) or a string of characters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).  This is done automatically by the spreadsheet, which attem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an educated guess based on the first character of your ent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important that the correct decision is made (and in most case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), since the cell 'type' governs the way a cell's data can b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el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 CELLS are created whenever a mathematical expression (formula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.  This can be anything from a simple number to a complex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rithmetic operations.  To be interpreted as such, it mus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following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. [ ( 0 1 2 3 4 5 6 7 8 9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imes, however, when an otherwise valid express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with one of the above characters (i.e. expressions tha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function calls).  In these cases, you must FORCE the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erpret your entry as a 'formula' by beginning it with a plus sig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+).  For example, the formula "sqrt(16)" should be ent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+sqrt(16)" to prevent it from being interpreted as a 'label'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s sign (+) will not affect th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 CELLS are created whenever an entry is made that DOES NOT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ne of the characters that denotes a formula.  Labels consis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of characters that appear on the screen exactl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d from the Input Line.  The spreadsheet makes no atte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these entries.  If a label is longer than the column widt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ell that it's stored in, it will overlap up to to 63 adja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cells before its display is finally terminated.  Just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, there are occasions when a label will begin with a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cause some confusion.  For example, the string "1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anuary" begins with a '1'.  If typed in as it stands, the spread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ook at the first character and think: "this is a formula",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reate a FORMULA CELL to store it in.  This, of course,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n error when the spreadsheet attempts to calculate its value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does the "1st of January" mean mathematically?  It's easy to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has occurred by the question marks (?????) that ar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 instead of the label you expected. The solution is simple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begin the label with a single quote (').  This will FOR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 to view the entry as a label, rather than a formula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ing single quote will not appear when the string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LABEL CELLS are created ONLY when labels are enter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double quote (").  Unlike the single quote (')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not necessary for standard labels, THE DOUBLE QUOTE IS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ARIABLE LABELS.   Like standard labels, variable labels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thing in the character string (just as its appears) - excep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Addresses.  When a Cell Address (e.g. [1,2]) is encounter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ts of THAT cell is displayed, rather than the Cell Address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cell [1,2] contains the string "red",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The car is [1,2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a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CELLS are automatically created by the spreadsheet wh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is made to an 'empty' cell.  These cells are easily ident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long underscore (________) they display. They can be re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by eliminating the references to them or by making a valid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ir place.  Normally, a reference to an UNDEFINED (empty)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a formula will produce questionable results. When this occu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question marks (?????) will appear in the display of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ntains the reference.  You can locate the UNDEFINED cell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ell is addressing with the F8 (Affect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5:2   CEL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ELL ADDRESS (e.g. [row,column]) is simply a way of referen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ell's value within a formula.  Not only do Cell Addresses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ccess the values of other cells, but they also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that use them to be recalculated when the values of the ce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reference are changed.  Cell Addresses are composed of four (4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s or fields (the Row, Column, Array Element, and Worksheet Leve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d by commas and enclosed within square brackets [].  Of the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'Row' and 'Column' fields that define the cell's posi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________        _______________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|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[Row,Column,(Array),(Level)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AY ELEMENT field __|       |____ The WORKSHEET LEVEL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needed when                     only needed when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rray values                  cells at a diffe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RAY ELEMENT field is optional and, if not used, will defaul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position (0).  This position is reserved by a FORMULA cel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e value that is the result of evaluating its formula.  I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position assigned to a FORMULA cell when it is first created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not considered part of the array space.  As a result,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numbers greater than (0) take on no real meaning until an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that can range from 1 to 8000 elements) is assigned to the ce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is is done, however, each of these element position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a value and later addressed using this field.  LABEL cells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eld to address the individual characters within the lab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array elements.  In this case, the length of th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s the largest element number tha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ORKSHEET LEVEL field is also optional and defaults to the zero (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left blank.  A zero (0) in this field will always be conver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readsheet to the level number that the entry is currently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.  This is what allows a Cell Address to be copied to virtually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without requiring it to be modified.  When a value greater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ro (0) is loaded into this field, it will result is an absol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to a cell at that level. Keep in mind, the Cell Addre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uses this field may need to be modified if the workshee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m is later loaded at a different level.  It's always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eave this field BLANK when accessing cells at the sam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(refer to Section on - Multiple Workshee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]       ==&gt;       Makes a reference to the 'value'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worksheet level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ul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1,2,0]     ==&gt;      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,4]    ==&gt;       Makes an cell reference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cell located at row 1, colum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orksheet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2,3]     ==&gt;       References the value in the 3r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ement of the cell located at row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2 of the worksheet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cause the Row, Column, Array, and Worksheet Level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(expressions), they can also be represented as Ce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3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rators provided by this spreadsheet are patterned after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ined in the 'C' Programming Language - with a few minor excep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cedence of each operator is listed in following tabl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st to lowest.  Parenthesis (), of course, can be used at any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ter the order in which operations ar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Logical NOT         !0 --&gt; 1         converts 0 (F) to 1 (Tr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5 --&gt; 0         converts 5 (T) to 0 (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Unary Minus         -(-5) --&gt; 5      negates a negativ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Unary Plus          +(-5) --&gt; -5     has no a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Exponentiation      4**2 --&gt; 16      4 raised to the power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Multiplication      4*2  --&gt; 8       4 multipli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Division            4/2  --&gt; 2       4 divided b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Modulo              5%3  --&gt; 2       remainder of 5 divided by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Addition            5+3  --&gt; 8       5 added to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ubtraction         5-1  --&gt; 4       5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en using the modulo (%) operator,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oth expressions are temporarily converted to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efore the operation is performed.  The re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WISE (SHIFT)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   Left Shift          2&lt;&lt;3 --&gt; 16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   Right Shift         16&gt;&gt;3 --&gt; 2       shift the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resent the numb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3 position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 Equal to           4==5 --&gt; 0 (F)    4 equals 5  (FALSE or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 Not Equal to       2!=3 --&gt; 1 (T)    2 does not equal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 Less or Equal      2&lt;=2 --&gt; 1 (T)    2 is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2 (TRUE or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 Greater or Equal   2&gt;=4 --&gt; 0 (F)    2 is not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equal to 4 (FALSE or 0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Less than          2&lt;3 --&gt;  1 (T)    2 is less than 3 (TR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Greater than       3&gt;2 --&gt;  1 (T)    3 is greater than 2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TWISE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Bitwise AND        1&amp;3 --&gt; 1         bits are se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rresponding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oth numbers 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    Bitwise OR         1|3 --&gt; 3         bits are set when ei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umber has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values of both expressions are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whole numbers before the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performed.  The result is always a whole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ICAL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&amp;    Logical AND        (1&lt;2)&amp;&amp;0 --&gt; 0(F)   if (1&lt;2) is TR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0 is TRUE (0 is FAL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|    Logical OR         (1&lt;2)||0 --&gt; 1(T)   if (1&lt;2) is TRU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 is TRU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sult is TRUE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MENT 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!  Assignments can only be made to ARRAY ELEMENTS 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EGISTERS associated to Rang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Assignment         [1,1,6] = 5         assigns the value (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 the sixth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ement of cell [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    addition           x += 5              same as  x = x +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    subtraction        x -= 5              same as  x = x -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=    multiplication     x *= 5              same as  x = x *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=    division           x /= 5              same as  x = x /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=    modulo             x %= 5  (see note)  same as  x = x %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=   shift left         x &lt;&lt;=5  (see note)  same as  x = x &lt;&l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=   shift right        x &gt;&gt;=5  (see note)  same as  x = x &gt;&gt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=    AND (bitwise)      x &amp;= 5  (see note)  same as  x = x &amp;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    OR  (bitwise)      x |= 5  (see note)  same as  x = x |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 The Compound Assignments (%=  &lt;&lt;=  &gt;&gt;=  &amp;= |=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temporarily convert both operands to who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before computing the results.  The resul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lways returned as a whole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[1,2,1] = 5    (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[1,2] = 5      (illeg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[1,2,1] += 5   (takes the value in [1,2,1], adds 5 t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s the results back into [1,2,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NARY CONDITIONAL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    Name               Use --&gt; Result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:;   Arithmetic-If      (2&gt;1)?5:4;  --&gt; 5     IF 2 is greater th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N(?)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LSE(:)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 (optional assignment to an array eleme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(TEST)         (IF TRUE)   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,c,a] = (Expression#1) ? Expression#2 : Expression#3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_________(REQUIRED)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 'Expression#1' results in a non-zero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: The expression that follows the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valuated (i.e. 'Expression#2') and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 the colon (:) is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: The expression that follows the colon (: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uated (i.e. 'Expression#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    ARITHMETIC-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tents of cell [1,1]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cell [2,2]:  THEN multiply the contents of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3,3] by 2;  ELSE multiple the contents of [3,3] by 4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results of array element 6 of cell [1,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al)        (test)        (if true)   (if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6]  =  ([1,1]&gt;=[2,2])  ?  [3,3]*2  :  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[1,1]&gt;=[2,2])  ?  [1,2,6]=[3,3]*2  :  [1,2,6]=[3,3]*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4  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s have two unique properties:  1) they allow you to store l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s of information with very little overhead and without taking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portions of your worksheet; and 2) their values can be se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ssignment operators (=, +=, -=, etc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a FORMULA cell has been created, an ARRAY AREA of upto 80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can be defined and attached to it.  These values can the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by including the Array Element field in the Cell Addr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Cell Address "[1,2,7]" would reference the 7th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assigned to the cell at row 1, column 2.  An important poi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is that element position '0' IS NOT part of the ARRAY ARE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osition is reserved for the result of the cell's formula a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ed to it when the cell is first created.  The ARRAY AREA,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hand, is defined by the user and can only be used to 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ic values or numbers.  Referencing elements outside of the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by using element numbers larger than the maximum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space defined for the cell) will always return a value of z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5:5    MULTIPLE WORKSHE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four (4) worksheets can be loaded and accessed at any given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between them with the F7 (Level) option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between the angle brackets &lt;&gt;, located at the inter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Row and Column Bars, indicates the worksheet level of each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s can be written that reference cell values from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 by leaving the Worksheet Level field BLANK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sheets loaded at different levels by including the Work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 field in the Cell Addres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]        ==&gt;     Addresses the cell at row 1, column 2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ever level the formul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reference is loaded at (1 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,2,0,3]    ==&gt;     Addresses the cell at row 1, column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he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5:6   MISCELLANEOUS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6:1  ENTERING NUMBERS FROM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 values can be entered from the Input Line in several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Standard decimal values can be entered simply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they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===&gt;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.4    ===&gt;   25.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    ===&gt;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  ===&gt;   32  (CAUTION!  do not prece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cimal value with a '0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nless the number is zer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ctal numbers can be entered by beginning them with a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40  ==(octal equivalent)==&gt;  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377  ==(octal equivalent)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Hexadecimal numbers can be entered by preceding them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x"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xFF  ===(hex equivalent)===&gt;  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numeric value of any ASCII character can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ing the character within single quotes.  Note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quote is the first character in the expression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e precede it with a plus sign (+'A'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the expression from being interpret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A'  ==(ascii equivalent)==&gt;  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B'  ==(ascii equivalent)==&gt;   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!'  ==(ascii equivalent)==&gt;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 To avoid confusion, remember to NEVER being a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th a zero  (unless, of course, the number is zero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:6:2  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switches can be used when starting up REBEL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-S switch can be used to create a backup file,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ksheet is load.  This file will be an exact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orksheet, but will have a .RB0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will have to rename it to a .RB2 file befo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-B switch can be used to startup REBEL in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; otherwise, the program will be be started in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-L: option is used to 'attach' a script libra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ession.  The -L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name of the library file (no blan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 -L:STD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The -M: option is used to set the size of the Swap Area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cript Manager.  The -M: switch should be fo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y th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STDLIB 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he -X: option is used to executed a script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spreadsheet.  This option is useful when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o hide the spreadsheet and it's data from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 is used by following the -X: portion of the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with the name of the scrip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, you must also use the -L: option to attac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 that contains the script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BEL  -L:MYLIB  -X:scrip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:6:3   WILDC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lde (~) character is reserved by REBEL as a wildcard charac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, it can not be used within a label. (Refer to the 'Search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next chapter, and the 'Load' and 'ListDir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6                                          SHORTCUT COMMN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'Shortcut' commands are designed to be execut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Line (below the Function Key Menu).  They do not perform 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ks; although, you may find them useful time savers. 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(with the exception of the &lt;Tab&gt; Command) must be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Enter&gt; key before it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R:  Because the backslash (\), period (.), and equal sign (=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trigger Shortcut Commands, you CANNOT begin a LABEL with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characters without first preceding it with a single quote (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1   CHANGE WINDOWS    &lt;Tab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&lt;Tab&gt; key at the Input Line prompt, will cause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jump to another window (if one exis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2   SEARCH  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slash (\) followed by any pattern of characters will 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Pointer to move to the first cell the contains an occurrenc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attern. If the Cell Pointer is positioned on an 'empty' cell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will begin at the top of the worksheet.  If the Cell Poin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ed on an 'occupied' cell, the search will begin fro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The pattern does not have to be re-entered to make rep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. Simply type a backslash (\) followed by the &lt;Enter&gt; key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entered the pattern the first time. The wildcard character (~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be included within the search 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3  GOTO CELL   (/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rward Slash (/) will produce a series of prompts that will requ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w, Column, and Worksheet Level to move the Cell Pointer to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the square brackets [] of each of these prompts is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that will be used if you press the &lt;Enter&gt; key with no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. This command can also be used from other prompts that requ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move the Cell Pointer to define a Range or Target c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4   ELEMENT DISPLAY   (=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qual Sign (=) followed by an array element number (e.g. =5)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display the value of any array position of the cell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Cell Pointer.  The display appears at the Input Line and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d by pressing any key.  For example, "=1" will display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irst array element. Note: "=0" will always return th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ciated with the cell's formula.  The following variation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re also accept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*       Displays all of the values stored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ell's array area - one at a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       The equal sign (alone), works like the "=*'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variation, except when display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ents of cells that contai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 matrices.  In these case,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airs and matrix rows ar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ogether (if possib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(5,9)     Displays elements 5 thru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5   SET ELEMENT   (=e&lt;#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qual sign (=) followed by an array element number (greater than 0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a Less Than sign (&lt;), and finally a value will cause that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o the right of the '&lt;' sign) to be loaded at the designated arr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For example, "=7&lt;25" will load the value 25 into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7 of the cell that is highlighted by the Cell Point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variations of this command may also be 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*&lt;0      Set the values of all element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(5,9)&lt;0      Set elements 5 thru 9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:6   CELL RECALC    (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ula of any cell can be RECALCULATED by positioning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over the cell and then entering a Dot (.) at the Input Lin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&lt;Enter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7                                                  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All of the functions listed in this Chapt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 (i.e. spell them just as they appear -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with lower case letters).  In addition, remember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'+' sign whenever a function begins a formula.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the cell is interpreted as a FORMULA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 t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(x) . . . . . . 7:2:1  MATH . . . . . .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os(x)  . . . . . 7:3:5  TRIG . . . . . . arccos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x)  . . . . . 7:3:6  TRIG . . . . . . arc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x)    . . . . 7:3:7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2(x,y) . . . . 7:3:8  TRIG . . . . . .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of       . . . . 7:4:1  STRING . . . . . string to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x)    . . . . 7:2:2  MATH . . . . . . ce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(x)     . . . . 7:5:1  MISC . . . . . . column-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     . . . . 7:3:1  TRIG . . . . . .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tan(x)   . . . . 7:3:2  TRIG . . . . . . co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erm(l,f,p) . . . 7:1:1  FINANCE  . . . . term (lump s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       . . . . 7:2:3  MATH . . . . . . expon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      . . . . 7:2:4  MATH . . . . . . fl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c       . . . . 7:2:5  MATH . . . . . .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v         . . . . 7:1:2  FINANCE  . . . . futur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     . . . . 7:4:2  STRING . . . . . locat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   . . . . 7:2:6  MATH . . . . . . integer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10      . . . . 7:2:7  MATH . . . . . . base 10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         . . . . 7:2:8  MATH . . . . . . natur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vl        . . . . 7:5:3  MISC . . . . . . worksheet level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     . . . . 7:2:9  MATH . . . . . . change mode of 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t        . . . . 7:1:3  FINANCE  . . . .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         . . . . 7:1:4  FINANCE  . . . . presen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   . . . . 7:1:5  FINANCE  . . . .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       . . . . 7:1:10 MATH . . . . . . rounds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. . . . 7:5:2  MISC . . . . . . row off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        . . . . 7:3:3  TRIG . . . . . .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       . . . . 7:2:11 MATH . . . . . .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at     . . . . 7:4:3  STRING . . . . . string concate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mp     . . . . 7:4:5  STRING . . . . . string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     . . . . 7:4:7  STRING . . . . . str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len     . . . . 7:4:9  STRING . . . . . string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at    . . . . 7:4:4  STRING . . . . . concatenat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mp    . . . . 7:4:6  STRING . . . . . compare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ncpy    . . . . 7:4:8  STRING . . . . . copy n ch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        . . . . 7:3:4  TRIG . . . . . .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       . . . . 7:1:6  FINANCE  . . . . term (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1   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1:1   cterm (interest,fv,pv)  =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number of periods (term) requir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mp sum (pv) to reach a future amount (fv) at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ic interest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:1:2   fv (payment,interest,term)  =  future_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future value (amount accumulated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ze of the payment, the interest rate per perio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 (i.e. the total 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1:3   pmt (principle,interest,term)  =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size a payment required to pay of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ciple on a loan, given the interest rate per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term (i.e. the total 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1:4   pv (payment,interest,term)  =  present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present value (principle of a loan),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rest rate per period and the term (i.e.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peri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:1:5   rate (fv,pv,term)  =  interest_r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interest rate, per period,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an initial lump sum (pv) to a future value (f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a given number of periods (te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:1:6   term (payment,interest,fv)  =  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s the number of periods (term) required to rea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 (i.e. an accumulated amou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2  MATH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1   abs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bsolute value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2   cei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mallest integral value that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3   exp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exponential function of an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4   floor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argest integral value that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he value produced by expression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5   frac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fraction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6   in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integer part of '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7   ln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atural logarithm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8   log10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logarithm to the base 10 of any expression 'x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is returned for values of 'x' that are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9   mode (frommode,tomode,a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he mode of 'angle' to another mode. 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re:  0=radians, 1=decimal degrees, 2=grad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egrees/minutes/seconds (DDD.MMSSss).  The 'frommod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is setting to the current mode of the a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'tomode' parameter is set to the retur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10  rnd (x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s 'x' to 'n' decimal places, where 'n' can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15 and -15.  If 'n' is negative, it rou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-th power of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2:11  sqrt (x)  =  square_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quare root of any expression 'x'. 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turned for values of 'x' that are less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3   TRI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1   cos (angle)   = cos          OPTIONAL FORM:   cos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2   cotan (angle) = cotan        OPTIONAL FORM:   co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3   sin (angle)   = sin          OPTIONAL FORM:   si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4   tan (angle)   = tan          OPTIONAL FORM:   tan (angl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sin, cos, tan, or cotan of any 'angle'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.  Angles in degrees and grads can also be us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the optional 'mode' parameter, where 0=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ault), 1=DEGREES (decimal), 2=GRADS, 3=DEGREES (d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5   acos (cos)  =  angle           OPTIONAL FORM:   acos (cos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6   asin (sin)  =  angle           OPTIONAL FORM:   asin (si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7   atan (tan)  =  angle           OPTIONAL FORM:   atan (tan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3:8   atan2 (x,y)  =  angle          OPTIONAL FORM:   atan2 (x,y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arc sin, arc cos or arc tan in radians.  Ang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returned in degrees and grads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'mode' parameter, where 0=RADIANS (defaul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EGREES (decimal), 2=GRADS, and 3=DEGREES (d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4   STR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1   atof (label)  =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(label) to its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:4:2   index (label,c)  =  pos      OPTIONAL FORM: index(label,c,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'position' of the first occurrenc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c' in a 'label'.  The search can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from any location by including that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3r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3   strcat (cell,label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contents of a 'label' or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4   strncat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s the first 'n' characters from a 'string'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of to another 'cell'.  Returns '0' if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, this function WILL NOT cause other cell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culated as a result of any change to the c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5   strcmp (label1,label2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'label1' and 'label2', 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6   strncmp (label1,label2,n)   = 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s the first 'n' characters of 'label1' and 'label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'label1' is GREATER than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)  if 'label1' is EQUAL to 'label2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-1) if 'label1' is LESS the 'label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7   strcpy (cell,string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contents of a cell or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cause other cells to be recalculated as a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The cell being copied to must exist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ABEL cell before this 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8   strncpy (cell,string,n)   =   erro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the first 'n' characters of a 'string'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ell'.  Returns '0' if successful.  Note, thi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 cause other cells to be re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ult of any change to the cell in the first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ell being copied to must exist and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ABEL cell before this functio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4:9   strlen (label)  =  number_of_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he number of characters in a label (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7:5   MIS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5:1   col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COLUMN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5:2   row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ROW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:5:3   lvl (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s the 'offset' value to the LEVEL number of the c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contains the 'formula' that this function is us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8                                 COORDINATE GEOMETRY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dex of Func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XY . . . . . .  (load [x,y] rec coordinate)  . . . . . . . . 8: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NE . . . . . .  (load [north,east] rec coordinate) . . . . . 8: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AR. . . . .  (load polar coordinate (radius,ray)) . . . . 8:3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averse . . .  (bearing/azimuth traverse) . . . . . . . . . 8:3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FieldAngle . .  (field angle traverse) . . . . . . . . . . . 8:3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AngInt  . .  (angle/angle intersection) . . . . . . . . . 8:3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ngDstInt  . .  (angle/distance intersection). . . . . . . . 8:3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DstDstInt  . .  (distance/distance intersection) . . . . . . 8:3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Radius  .  (horizontal curve with radius) . . . . . . . 8:3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urveDelta . .  (horizontal curve with delta angle). . . . . 8:3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Segment  . . .  (line segment) . . . . . . . . . . . . . . . 8:4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lygon  . . .  (closed polygon/traverse). . . . . . . . . . 8:4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Inverse  . . .  (inverse traverse) . . . . . . . . . . . . . 8:5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adial . . . .  (radial stakeout). . . . . . . . . . . . . . 8:5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Closure  . . .  (error of closure/area of POLYGON) . . . . . 8:5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Triangle . . .  (triangle solution). . . . . . . . . . . . . 8:6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1    ABOUT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a Coordinate Geometry function is used, REBEL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create an Array Area for the cell that contain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, and load it with the computed coordinate(s).  It'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of "Array Areas" (see Section 5:4) that gives REBE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bility to work with complex data types (such as coordina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2  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s used in this package contains parameters that allow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ustomized to fit your particular need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work in degrees as opposed to radians, you can do i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the appropriate parameter value.  Since many of the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the same parameter entries, learning them is easy once you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To keep from repeating myself a dozen times, however, I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d to explain the parameters that are common to more tha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nly once in the next fiv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tion 8:2:1)    (8:2:3)     (Section 8:2: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raverse ([setup],mode,type,angle,distance,f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Section 8:2:2)     (8:2: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1   REFERENCING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ever you see a parameter that is enclosed within Squ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ackets [], it takes on special meaning.  A parameter of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MUST be the Cell Address ([row,col]) of a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a POINT, SEGMENT or POLYGON (depend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's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2   ANGLE 'MODE' SETTINGS  (radians, degrees, gr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mode' parameter tells the spreadsheet what uni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 to assume for all angles used in the functio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 list.  Four angular modes (0-3)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0   Radi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1   Degrees  (decimal)   DDD.d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e=2   Grad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=3   Degrees  (degrees,minutes,seconds)  DDD.MM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3   ANGLE 'TYPE'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'type' parameter tells the spreadsheet what kind of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ssume for the angles that are used and/or return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 There are nine possible settings.  The first f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0-4) are called 'Direction Angles', which define the absolu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of a line relative to the xy-axis (rays, bearing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zimuths north and south, and rotation angles).  The rem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r settings (5-8) identify 'Field Angles' that requir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cksight coordinate to establish their relative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Angles (types 0 thru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0   Ray         (counter-clockwise about the +x axi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1   Bearing     (90 degrees about the (+/-) 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2   Azimuth No  (clockwise about the +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3   Azimuth So  (clockwise about the -y ax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4   Rotation    (180 deg - either direction of +x ax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)         (1)         (2)         (3)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360    90&lt;|&gt;90        |&gt;360       |           | 1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--^-   ----+----   ----+---    ----+----   ----+--+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90&lt;|&gt;90        |       360&lt;|           |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       Bearing     Azimuth     Azimuth    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orth)     (so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Angles  (types 5 thru 8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5   Angle Right       (right of the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6   Angle Left        (left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=7   Deflection Right  (right from line 180d of backs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e=8   Deflection Left   (left from line 180d of backsigh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int measured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\               (backsigh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&gt;\    6 |  6   /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\&lt;- - |- - -/  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\&lt;- -|- - /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- -&gt;\   |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5|     \  |  /--    |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setup | /   |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-----|--------+-----|---|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|       /|    5|   |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5|      / |     |   |8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- - -/- |- - -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7         /   |         |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      /- - |- - - - 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 7    /  8  |      8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 - - -/      |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ine - 180 degrees from backs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4   HOW TO ENTER AN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d one of the first three angle 'mode' settings (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u 2), the angle must be entered using a decimal format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mode (1) angles are entered as follows:  DDD.ddd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the 'dddd' represents decimal degrees.  Mode (3) angl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other hand, require angles to be entered in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nute, and seconds (DDD.MMSSss) where: 'DDD' denotes who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grees; 'MM' denotes minutes;  'SS' denotes seconds; and 'ss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notes decimal seconds.  As an example, 75 30'20.95"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: 75.30209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aring angles (mode=3, type=1) are the only angl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 somewhat unusual entry method, since bo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drant and the the angle itself must be entered as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lue.  This is done by adding a special value to the bea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gle that identifies its quadrant.  The following dia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llustrates the values to be used in each quadra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W) +400  | +100  (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+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W) +300  | +200  (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Since bearing angles are nver greater than 90 degre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one of the above values will not affect the angle itsel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can be otherwise ignored - except for identify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uadrant.  For example, to represent the bearing N45 30'20"W 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would enter:  445.3020  (45.3020 + 4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2:5   DISPLAY 'FORMAT'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Traverse ([setup],mode,type,angle,distance,FM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^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mentioned earlier, an '@' functions usually returns a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values that fall into one of two categories:  (1)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tangular/Polar Coordinate pairs; or (2) a Angle/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irs.  The 'fmt' parameter is used to control h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readsheet displays these values.  Several option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/POLAR coordinat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XY Rectangular Coordinate format:  "(x, y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North/East Coordinate format:      "[north, east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2   Polar Coordinate display format:   "{radius, ray}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ice the brackets used to enclose each coordinate typ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'll help you distinguish between them when 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note that when using the Polar Coordinat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fmt=2), both the entry and return mode of the 'ra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gle is established by the function's 'mode'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in mind that no matter which display format is used,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ordinate is always stored by the spreadsheet in the s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y (i.e. as a rectangular coordinate). The x_value is sto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element position [1] and the y_value is stored in ele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sition [2].  The display format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alues stored by the cel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/DISTANCE display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0   General display format:   TYPE(mode)  ANGLE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"BRG(dms) 445.3020,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This format can be used to display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type/mode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mt=1   Bearing/Dista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 "N45 30'20.0"W   100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:  When using this display format, the function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mode' and 'type' settings will be igno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le will always be displayed in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3   FUNCTIONS THAT RETURN SINGL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f the functions described in this section return a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pair.  The first three of these functions (@XY, @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POLAR) are unique in that they do not COMPUTE coordinates; rath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designed to LOAD a fixed or known coordinate.  Without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it would be impossible to establish the initial point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ther coordinates are computed.  You can not load a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into a cell's array area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1   @XY (X_coordinate,Y_coordin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designed to allow you to load a fixed or kn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coordinate pair into a cell.  By default, the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also displayed using this format.  Keep in mind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does not 'compute' anything, it only loads a cell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known coordinate pair.  The function is used primaril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an INITIAL point from which other coordinates can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2   @NE (Northing,Ea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is identical to the @XY routine, except that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s and displays a coordinate using a (North,East) or (y,x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.  The coordinate, however, is stored internally i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x,y) format, allowing it to be used interchangeably with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compu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3   @POLAR (radius,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@XY and @NE, the @POLAR function is used to enter a fix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known coordinate.  The coordinate, however, must be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a 'polar' format (radius,ray), where: the 'radius' i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intersection of the xy-axis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ray' is the angle measured counter clockwise from the posit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-axis.  The 'ray' angle MUST be entered in RADIANS when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.  While the coordinate is displayed in the s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ar format that was used to enter it, it is stored internally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a rectangular coordinate - exactly as all other coordinat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allows it to be used interchangeably with all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generated by this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4   @Traverse ([setup],mode,type,angle,distanc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next point, given an init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'[setup]', an 'angle', and a horizontal 'distance'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of the four 'mode' settings (0-3) may be used. Th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ype', however, is limited to the first 5 Direction Ang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es 0 thru 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 of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 of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5   @FieldAngle ([backsight],[setup],mode,type,angle,vert,dist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@FieldAngle function is similar to the @Traverse function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pt that it also allows Field Angles (type 5 thru 8)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compute the coordinate of the next point.  As a resul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'[backsight]' coordinate is required to establis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of the line from which the field angle is measur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using Direction Angles (type 0 thru 4), the [backsight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 is ignored.  The function will except either a slo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a horizontal distance to the next point, depending on h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ertical angle ('vert') parameter is set.  For slo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s, the vertical angle is measured 0 upto 90 degre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 the horizontal plane or 360 down to 270 degrees bel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rizontal plane.  The 'vert' parameter should be set to '0'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entering a horizontal distance.  The 'mode' set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s to both the 'angle' and 'vert'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Contains the 'ray' angle in decimal degre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ne INTO the point compu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  This angle (mode=1, type=0)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 by other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6   @AngAngInt ([point1],[point2],mode,type,angle1,angl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from each ('angle1' and 'angle2',respectively)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will compute the point of intersection.  Any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ur available 'mode' settings (0-3) may be used, however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ngle 'type' is limited to Direction Angles (i.e. type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u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This function will return an error if you attem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find the intersection of two paralle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7   @AngDstInt ([point1],[point2],mode,type,angl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ion Angle measured from the first point (angle1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the second (distance2)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compute the point of intersection. 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'mode' settings (0-3) may be used, however, th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ype' is limited to Direction Angles (i.e. type 0 thru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is foun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180 degrees to the angle measured from [point1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8   @DstDstInt ([point1],[point2],distance1,distance2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two coordinate pairs ([point1] and [point2])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measured from each (distance1 and distance2),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will compute the point of inter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Two solutions are possible.  The second soluti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 by reversing the order of the coordinate and 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ameters.  That is, the computed solution is always clockwi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point 1 to point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ations:  No solution is possible when the distanc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ints 1 and 2 is greater than the sum of the two distances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0]:  1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1]:  x-coordinat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2]:  y-coordina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9   @CurveRadius ([PC],[PI],mode,radius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begins), the PI (Po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Intersection of the two tangents), and the 'radius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ve.  A curve to the right is assumed if the 'radius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itive.  A negative 'radius' will cause the function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 the curve to the left.  The 'mode' parameter is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tablish the mode of the delta angle that is retur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area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coordinate.  The extra information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3:10  @CurveDelta ([PC],[RP],mode,delta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coordinate of the PT (Poi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ngency - where the curve ends), given the coordinat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C (Point of Curvature - where the curve first begins), the R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adius Point), and the 'delta' (central) angle.  A cur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is assumed if the 'delta' angle is POSITIVE; whil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'delta' angle entry will cause the function to comp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ve to the left. The 'mode' parameter is used to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de of the delta ang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ven though this function returns a complete cu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that is loaded in the cell's array space, its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(the PT) can still be referenced by other function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coordinate.  The extra information is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: =  3  (number of coordinates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(x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(y) 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(x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(y) 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(x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(y) P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7]  =  radi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8]  =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9]  =  ch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0]  =  bearing of chord  (D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1]  =  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2]  =  delta (central ang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3]  =  degree of cur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4]  =  sector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15]  =  seg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4   FUNCTIONS THAT RETURN:  MULTIPL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wo functions provide a means of grouping coordinate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referenced as a single entity.  Coordinates can be grou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orm either a line segment or a polygon.  For the purposes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, a line 'segment' is defined as a series of two (2)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 that form a contiguous (but not necessarily straight)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'polygon' is comprised of four (4) or more coordinates that 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d traverse, where the last coordinate closes on the first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between the first and last coordinate is termed the 'err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losur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1   @Segment ([point],[segment],...,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.  Segments are used by this spreadsheet as a mean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ouping related coordinates so that they can be referenced b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ngle Cell Address.  These cells can be either plot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dividually or they can be used as building blocks to for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egments or polygons. When plotted, they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ntities and take on the color defined for the c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There are some limitations to the colors that can be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plot a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references to POINT or SEGMENT cells as you like (as lo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 final coordinate count is greater than 2).  An error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returned if you attempt to reference any other type of c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referencing other SEGMENT cells, you are actually loa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oordinates into the Array Area of the new segment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do this in either forward or reverse order.  To rever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which a segment's coordinates are loaded, prece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's Cell Address with a minus (-) sign. 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coordinate pair to be loaded first and 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SEGMENT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 pairs it 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4:2   @Polygon ([point],[segment],...[poi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special cell that contains a se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that form a closed polygon.  Once created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can be either plotted or its area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rror of closure' can be computed with the @Closu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list required by this function may contain as m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ences to POINT or SEGMENT cells as you like.  A total of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more coordinates, however, are required to form a polygon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will be returned if you attempt to reference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of cell.  When referencing a SEGMENT cell, you are act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ing its coordinates into the array area of the polygon.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do this in either forward or reverse order.  To rever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der in which a segment's coordinates are loaded, preced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gment's Cell Address with a minus (-) sign. 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ast coordinate to be loaded first.  Once the polygon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ed, any difference between the first and last coordin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s termed the 'error-of-closure'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created, cells of this type will display the word "POLYGON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ed by the total number of coordinates that make up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lyg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number of (x,y) coordinate pa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x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y coordinate of 1s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x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y coordinate of 2nd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8:5   FUNCTIONS THAT RETURN AN ANGLE and DI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three functions return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s.  Two display formats are supported by setting the 'fmt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o either 0 or 1, where 0 is the General Display Format and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Bearing Display Format.  The 'mode' and 'type'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define the angle that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5:1   @Inverse ([Point1],[Point2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angle and distance between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, [Point1] and [Point2].  The angle returned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fined by 'mode' and 'type' parameters.  Any of the f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'mode' settings (0 thru 3) may be used, however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'type' is limited to Direction Angles (0 thru 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5:2   @Radial ([BackSight],[Setup],[ForeSight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returns the field angle ('type' 5-8) measu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the lines formed by the [Setup] and [Backsight]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ordinates AND the [Setup] and [ForeSight] coordinates.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tion to the angle, the distance between the [Setup]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ForeSight] coordinates is returned.  Any of the four availa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mode' settings (0-3) may be used, however, the angle 'type'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Field Angles (i.e. type 5 thru 8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Contents of the Array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1  (number of coordinate pai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5:3   @Closure ([polygon],mode,type,f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omputes the 'Error of Closure' and 'Area'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that form a POLYGON.  The angle and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first and last coordinates is termed the '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losure' and is displayed by the function.  The 'mode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ype' settings control the angle display format. 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available 'mode' settings (0 thru 3) may be use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'type' setting is limited to the first 5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s (0 thru 4).  The AREA of the polygon is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position [0], allowing it to be referenc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ormulas in othe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 of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Distance between last and firs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form the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tw closing coordinates ('ray' ang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Total length of the sides that form th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6   FUNCTIONS THAT RETURN:  MULTIPLE VALU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:6:1   @Triangle (mode,angleA,angleB,angleC,sidea,sideb,sid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any THREE attributes of a triangle, this functi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 the full triangle solution, loading it into the cell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ray Area.  The following combinations of attribut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ed:  ASA, SAA, SSS, or SAS (where "SAS" mea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de/Angle/Side).  When using this routine, ONLY INCLUDE THR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TRIBUTES (even if more are known)!  A '0' should be plac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known attribut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SSA option is not supported, sinc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\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|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        C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___________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(SSS):    @Triangle (3,0,0,0,3,4,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__ mode of angle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d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0]  = 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1]  =  Angl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2]  =  Angl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3]  =  Angl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4]  =  S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5]  =  Sid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6]  =  Sid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8:7 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@Segment and @Polygon functions are used to define geometr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shapes' that, among other things, can be plotted.  When plotted,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rawn between each coordinate that form these entities;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coordinates (POINTS) are plotted as single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s F2 thru F6 of the UTILITY Menu are used to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lines, and polygons created by this Coordinate Geo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You can plot as many of these objects as you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dividually or together) by positioning the Cell Pointer over the c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include and then  pressing the F6 (Plot) function key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ontinue to identify cells in this fashion until you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, which will initiate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ovide compatibility with as many PCs as possible, REBEL uses vide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OS calls for all of its graphics displays.  While this appro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graphic capabilities to a wide range of IBM-PC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, it does not always take full advantage of your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adapter.  For example, only three colors can be displayed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which are grouped into two palettes (WHITE-CYAN-MAGEN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LLOW-GREEN-RED).  The system will attempt to use the color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cell (as long as it remains in the same color palet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9                                      MATRIX ALGEBRA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dex of Func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  . . . . . . . creates and loads a matrix. . . . . . 9:3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Add . . . . . . adds matrix A &amp; B. . . . . . . . . .  9:3: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CrossProduct. . cross product of matrix A &amp; B . . . . 9:3: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Exponent  . . . multiplies a matrix by itself . . . . 9:3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Inverse . . . . inverts a matrix  . . . . . . . . . . 9:3: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Product . . . . multiples matrix A &amp; B  . . . . . . . 9:3: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calar  . . . . scalar multiplication . . . . . . . . 9:3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olution  . . . returns solution set. . . . . . . . . 9:3: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Subtract  . . . subtracts matrix B from A . . . . . . 9:3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MatrixTranspose . . . transposes matrix A . . . . . . . . . 9:3: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nt  . . . . . returns the determinant . . . . . . . 9:4: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product . . . . . . returns the dot product . . . . . . . 9:4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1   DEFINING, LOADING  AND EDITING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@Matrix' function is used to create and load a matrix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values are known.  All of the other matrix function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create new matrices based on an opera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ne or more existing matrix.  Loading the elements of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 can be done in one of two ways:  (1) you can enter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to the parameter list of the '@Matrix' fun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(2) you can set up the @Matrix function to reference values fou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ells, making them easier to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@Matrix (2,3, [5,1],[5,2],[5,3], [6,1],[6,2],[6,3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word of caution, if you decide to use the second method, keep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 that each time a value in cells [5,1] thru [6,3] is chang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trigger a whole series of matrix operations to be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you'll probably want to prevent this from happening until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completed all of your changes, you will need to set the +NoCal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.  This setting will prevent the cell that contains the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ose element values your are modifying) from triggering other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recalculating - even though their values are affec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2   REFERENCING OTHER MAT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functions in this package reference other matrices in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lists.  To help distinguish a 'matrix' parameter from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s, they have been enclosed within a set of square brackets [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unctions that follow.  A 'matrix' parameter takes on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.  For example, it must be the Cell Address ([row,col])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that contains a MATRIX (or in some cases a POINT, SEG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LYGON, depending on the function's requirements).  If you attemp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a cell that does not contain a matrix, an erro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3   MATRIX FUNCTIONS THAT RETURN ANOTHER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1  @Matrix (Rows, rColumns, element1, element2, ... element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 creates a matrix of the size defin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two parameters.  The next series of parameter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to load the matrix elements, beginning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lumn of the first row and moving left-to-right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t column in the last row.  The first two parame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ermine the total number of entries that must be mad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, the following function call would b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is 3x4 matri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2  4  7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1  1  9  7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3  1  0  9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@Matrix (3,4, 2,4,7,0, 1,1,9,7, 3,1,0,9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contents of the cell's Arra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0]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  The number of ROW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  The number of COLUMNS in the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  Element loaded in the 1st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  Element loaded in the 2nd COLUMN of the 1st 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]   Element in the last COLUMN of the las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2  @MatrixAdd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S matrix A and matrix B, returning matrix C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 call.  The format used to load matrix C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l's Array Area.  Note, the parameter '[matrix_A]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s to the Cell Address of the cell that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:3:3  @MatrixCrossProduct ([matrix_A], [matrix_B]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CROSS PRODUCT of matrix A and B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that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 call.  The format used to 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rix C in the cell's Array Area.  Note,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[matrix_A]' refers to the Cell Address of the cel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Both matrix A and B must be 1X3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4  @MatrixExponent ([matrix_A],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A is MULTIPLIED by itself the number of times se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'power' variable, returning matrix C that is loa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Array Area of the cell that contains this fun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. The format used to load matrix C in the cell's Ar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Note, the parameter '[matrix_A]' refers to the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 The 'power' variable must be a whole number &g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5  @MatrixInver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s the INVERSE of matrix A, returning matrix C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 (It should be noted that multiplying matrix A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will produces the 'identity matrix'.)  The format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matrix C in the cell's Array Area.  Note,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[matrix_A]' refers to the Cell Address of the cel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6  @MatrixProduct ([matrix_A], 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IES matrix A by matrix B, returning matrix C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 Matrix C will have the same number of ROWS as matr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and the same number of COLUMNS as matrix B. The format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matrix C in the cell's Array Area.  Note,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[matrix_A]' refers to the Cell Address of the cel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columns in matrix A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rows in matr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7  @MatrixScalar ([matrix_A], scal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PLIES matrix A by a single number (scalar)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which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. The format used to load matrix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ell's Array Area.  Note, the parameter '[matrix_A]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s to the 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8  @MatrixSolution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LVES a system of simultaneous equations represented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gmented matrix A, returning the solution set in matrix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loaded in the Array Area of the cell that contai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unction. Matrix C is always returned as a (m x 1) matrix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m equals the number of rows in matrix A.  The format 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matrix C in the cell's Array Area.  Note,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[matrix_A]' refers to the Cell Address of the cell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Matrix A must be an augmented matrix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ws of the matrix represent the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variables followed by the constant te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                Augmented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 -  y +   z = 0          | 1  -1   1 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x + 4y +  2z = 1          | 3   4   2 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x + 7y + 13z = 2          | 2   7  13   2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The number of equations (rows) must equa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variables.  That is, matrix A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one more column than it does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3:9  @MatrixSubtra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TRACTS matrix B from matrix A, returning matrix C which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aded in the Array Area of the cell that contains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nction.  The format used to load matrix C in the cell's Ar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  Note, the parameter '[matrix_A]' refers to the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and B must be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:3:10  @MatrixTranspose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SES matrix A  (i.e. flips the matrix so that the row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come the columns and the columns become the rows), retur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trix C which is loaded in the Array Area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this function.  The format used to load matrix C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ll's Array Area.  Note, the parameter '[matrix_A]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fers to the Cell Address of the cell that 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:4    MATRIX FUNCTIONS THAT RETURN A SINGL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functions return single values that are display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.  As a result, both functions can be nest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1  determinant ([matrix_A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s the DETERMINANT of matrix A.  Note, th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[matrix_A]' refers to the Cell Address of the cell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matr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)  Matrix A must be a squar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:4:2  dotproduct ([matrix_A],[matrix_B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DOT PRODUCT of matrix A and B (defin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m of the products of the corresponding elements).   Not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arameter '[matrix_A]' refers to the Cell Address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ll that contains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)  The number of rows and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rix 'A' and matrix 'B' must be eq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i)  Either the number of rows or columns must equal 1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not bo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 10                                                   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one of the most powerful features offered by REBEL. 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 the power and capabilities of the spreadsheet by allowing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ilor functions, utilities, and even full applications to fi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needs.  They are also easy to use.  Simply refere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that contains the script you want and REBEL's powerful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handle the rest for you.  The Script Manager is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ll versions of REBEL 3.0 and higher and only accesses scrip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eeded, saving valuable memory for more importan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BEL comes with a standard a script library called STDLIB.REB. 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contains many useful functions, it's far from complete in term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possible.  The documentation for this library is inclu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called STDLIB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0:1   WHAT ARE SCRIP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are functions or procedures that contain one or more state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organized and executed in a highly structured mann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 a specific task.  The structure or syntax used to write scrip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to the 'C'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have several advantages over cell formulas.  They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the number and the order in which statements are exec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returning control to the spreadsheet.  They can also be us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blocks to access other scripts and/or a whole set of built-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Toolkit' functions that provide a complete interface to every asp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preadsheet.  And finally, scripts combine the power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ational features of a spreadsheet with the flexibility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programming langu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scripts are grouped into three major categories: func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, and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:  While REBEL provides over a hundred built-in fun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perform a wide range of spreadsheet computations,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terally thousands of other functions (geared to specif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ustries or professions) that could be developed.  Fortunate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BEL makes it is easy to add such libraries.  When accessed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readsheet, scripts look and behave just like built-in fun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re also automatically included in REBEL's recalculation eng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:  Scripts can also be designed to perform special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that fall under the same category as most 'macros' (i.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tilities).  Scripts of this type usually perform some action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urrently not available from the Function Key Menu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dded option, these scripts can also be assigned and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special set of function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:  Some scripts become so powerful that they actu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over control of the spreadsheet itself.  These scripts of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spreadsheet only as a powerful computational tool by hi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preadsheet matrix and redesigning the user interface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many applications easier to learn and less intimid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0:2   US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accessed from a library, the name of the libr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either be 'attached' in REBEL's start up sequence with the -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r attached from within the spreadsheet itself with the 'Attac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mmand.  Once a library has been referenc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hion, REBEL's Script Manager handles the res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access the scripts in REBEL's standard library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DLIB.REB, simply restart the program using the -L: option (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 by the name of the librar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BEL -L:STD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0:3   THE SCRIP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re is no limit to the number of librari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ed with the -L: option or with the 'Attach' command, REBEL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only keep track of the first 64 script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nters.  It does this by loading information about each script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'Script Index' as each library file is scann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contained in this index is then used by the Script Man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age and execute scripts in a special memory area called the Sw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(discussed in more detail in the next section).  The import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to remember is that ONLY the scripts found in the Script 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accessed by the Script Manager and that scripts ARE NOT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wap Area until they are actually used in the spread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ipt Index contains a great deal of useful information desig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elp you to fine tune your system.  You can inspect its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Index' Function Key Command.  This command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about each script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SIZE of the script in bytes (charac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ddress of the script within the Swap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NAME of the library that contain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library's version number (set by its auth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version of the Script Library Builder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recommend 'minimum' version of REBEL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rom time to time, it may become necessary to clear the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 to make room for scripts found in other libraries.  This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with the 'Detach' function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0:4   THE SWA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a script can be executed, the Script Manager must copy the bo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cript from a library file to a special memory area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.  Once loaded, a script will either remain in this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 they can be quickly re-executed) or it will be temporar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ped out to make room for other scripts that require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.  In either case, the Script Manager keeps track of what's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ipt Manager cannot load a script due to insufficient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gin swapping out scripts currently not in use.  If en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still cannot be collected after completing this proces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Manager will inform you that the memory in the Swap Area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exhausted.  You can correct the problem by increasing the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wap Area.   There are two ways to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reset the size of the Swap Area by restar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using the -M: option (followed immediately by the siz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ap Area - in bytes).  For example, a start up sequence that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 the scripts contained in library STDLIB.REB and then s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Swap Area to 2000 bytes would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EL -L:STDLIB -M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SwpArea' function key command can also be use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Swap Area.  This command has the added adva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you to set the size of the Swap Area without ex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setting the Swap Area to the smallest possible size conser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which can be used for other purposes, it can also slow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all performance of recalculations by forcing the syst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ously swap the same scripts in and out of memory as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 In general, the larger the Swap Area the faster system will ru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experiment a little to find the best possible trade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ween memory and performance before deciding on the optimum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wap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You can determine the minimum number of bytes required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ript by using the 'Index' Function Key command to insp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Index.  (The current size of the Swap Area can be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xecuting the 'SwpArea' Function Key command and then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without an ent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10:5   WRITING YOUR OWN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previously noted, scripts are contained in special librar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ve a .REB extension.  These libraries are created from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iles that contain the scripts with a separate program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Library Builder (BUILD.EXE).  This Program then conver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iles to a form that can be accessed and understood by REBEL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 themselves are written in a structured programming langu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as been patterned after 'C' programming language - 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ference Manual that accompanies the Script Library Buil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UILD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its powerful programming constructs, REBEL's 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guage also supports an extensive set of over 30 'toolkit' func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routines are accessible only to scripts and cannot be used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l formulas.  They extend a wide range of capabilities that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 the primary elements that control the spreadsheet,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/O and screen handl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A                                         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described in this document (REBEL.EXE) is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nd its author retains full ownership of the cop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ceived.  Your rights to use REBEL automatically termin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ail to comply with any provision of this License Agreemen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ereby granted a non-exclusive license to use REBEL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valuate this software for the sole purpose of determining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use the software on as many computers as you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copy and/or distribute unmodified copies of the software an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nt documentation provided you:  1)  include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files; and  2) receive no payment for this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for the transfer medi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use this software for any purpose, other than to evalua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copy or distribute, by any means, the PRIN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nished with registered versions of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nclude the software and/or disk resident documentation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r services without written permission from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modify or reverse engine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 The software and documentation that is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this product (REBEL386.EXE, BUILD.EX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BDEMO.EXE) may, under no circumstances, be copied or distrib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IS LICENSED "AS IS" AND WITHOUT ANY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 WARRANTIES WHATSOEVER.  THE USER MUST ASSUME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:  1) OF USING THIS PRODUCT,  2) OF ANY DAMAGES RESULTING FROM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AND  3) FOR ITS FITNESS FOR ANY PARTICULAR PURPOSE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, WILL LIABILITY EXCEED THE ORIGINAL PURCHASE PRI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D PROGRAM, REGARDLESS OF THE FORM OF CLAI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exclusion of the limit of lia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incidental damages, so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to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olora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ction or proceeding brought by either party against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r FEDERAL COURT of competent jurisdiction located in th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lorado. 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id cou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latest commercial version of REBEL for DOS,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the shareware version, except for the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.  (NOTE: This version will run on any IBM PC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at least 512KB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latest version of REBEL 386 (a powerful DOS Ext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version of REBEL).  This program  requires a 3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, VGA, and 2MB of RAM to run.  For a limited tim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bundled with all registered versions of REBEL 3.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A powerful 'script' writing utility (BUILD.EXE) that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add any feature or function you like to RE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 200 page printed USER's MANUAL for REBEL 386 load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and helpful hints.  (A 150 page printed User's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EBEL 3.54 is also available for an additional $1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An 85 page printed SCRIPT LIBRARY REFERENCE MANUAL that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, step by step, how to write your o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An ON-LINE TUTORIAL designed to speed up your learning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30 days of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(optional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 _____________________________  State: ____  Zip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: ___________________ (Da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 this product?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ee (available only on 3.5" disks)              $59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:  A printed User's Manual for the standard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of REBEL ($19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USA $6, Canada $12, Overseas $20)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lorado residents please add 3% Sales Tax)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(All checks must be drawn on a US Bank)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EL SOFTWARE  -  P.O. Box 270277  -  Fort Collins, CO  -  805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