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unning SQNFIX2 to repair a damaged SQ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program when you have been advised to do so by SQN, Inc.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 Its purpose is to repair a file whose index has been damag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or software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makes certain assumtions; it is NOT supplied with nice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but will simply bomb if assumptions are not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assumes you have plenty of disk space. You will need about 2 ti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ize of the damaged file. You can reduce this somewhat by dele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aged file and/or certain working files after completing the first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creates files called TEMP, BADRECS.RPT and RESCUE.IMP. Any file you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with any of these names will be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CD to make the directory containing the damaged file your defaul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purposes of explanation, we will assume the damaged file is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.SQN. Substitute the name of your actual notefile in the rest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\SQ\UTIL\SQNFIX2. When prompted for a file name type NOTES.SQ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not just NOTES). There will be messages displayed while it's runn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y're not fatal, ignore them. (If they are fatal, contact SQN, In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SQNFIX2 is finished there will be a couple of new files on your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file TEMP has become (possibly) very large. The only file you'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ested in is RESCUE.IMP so delete TEMP &amp; BADRECS.RPT if you're low on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(and also NOTES.SQN if you're REALLY 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SQN and CREATE a new notefile, say NOTES2. From the main menu,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 and from the Import menu choose SQN Form. When prompted for th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to import, type RESCUE.I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ecovered notes will now be im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import is done, choose Revu from the main menu and look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 subjects Incomplete Subjects and Incomplete Text. One or both o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appear on any note which SQNFIX2 was unable to restore completely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of these special subjects appear, all notes were restored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