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DIR2NAME  documentation - changes as of 19.03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Command------------   -------------------Outpu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2NAME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NM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2NAME  filename                Process a DOS directory list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                            'filename', and create an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NM5X  filename            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1\DIR2\DIR3\FILENAME EXT 999999999 2002-12-31 15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The difference between 'DIR2NAME' and 'DIR2NM5X' is that 'DIR2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a file ('filename') created from the DOS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x/NT/2k/XP, whereas 'DIR2NM5X' processes 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earli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'filename' is usually created by entering a DIR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rompt, and "piping" the output to the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DIR  C:\*.* /s  &gt;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DIR2NAME reads the contents of the file 'filename'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st directory/path name, longest filename, and longes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extension, then it reads 'filename' again and writes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ince DIR2NAME knows the maximum length of a directory/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and filename extension, all entries written to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file will be justified (i.e. will line up) at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file, with filler spaces following each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rter than the maximum.  This feature facilitates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/path name, filename, filename extension, file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or any combination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SRTF utility program is ideal for sorting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allows sorting of up to 5 different colum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4: If 'filename' has an extension of '.OUT', the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, but with an extension of '.TMP', els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same name, but with an extension of '.OUT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