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VIEW  documentation - changes as of 02.01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Command ---------    -------------------- Output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filename                Binary view with 80 columns and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filename  [recordlen]   Binary view with 'recordlen' columns and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that any columns after column 80 ar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scrolling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'recordlen' is currently limited to 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other view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has cursor up, cursor down, cursor left, and cursor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, page down, page left (Ctrl-left-cursor), and page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left, tab right, home,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 will toggle highlight mode for binary charac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nary character (below ASCII no. 32) is replaced by thes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NO.   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ASCII 48       (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to 26      ASCII 65 to 90 ("A" to "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 to 29      ASCII 55 to 57 ("7" to "9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      ASCII 51       (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      ASCII 49       ("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stitute your own replacement characters by entering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CON:  VIEW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^Z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32 or 33-byte file (depending on whether DOS adds an EO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ppended to  VIEW.EXE  using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W.EXE  VIEW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/B  VIEW.SAV+VIEW.EXT  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1: The modified VIEW.EXE program will not be able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unless the VIEW.EXE program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2: Pressing the F4 key allows you to replace a singl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ith another ASCII value.  Input the row,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character number (0 to 255).  Use with great car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