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TFNO  documentation - changes as of 24.05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mmand---------- 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NO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NO  filespec  text1, text2,  Process the list of files in 'filespec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3, .....   may be any file or group of file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fy with the DIR command. With thi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ion of TFNO, you can search fil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pe -- text, "binary"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ay input one to ten text strings (tex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2, etc.) as parameters. TFNO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find a match for text1 on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file.  When a match is found, TF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check to see if the match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string of text2, text3, etc., 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match is disregarded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idered a "hit".  TFNO will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rch on that same line, then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es until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want to search files wher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clusions as described above,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FND or the TF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NO  filespec  text1, text2,  Match text strings exactly with full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  /C      case (upper/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NO  filespec  text1, text2,  Output the list of "hits" to a disk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  /D      browse the file immediately afte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NO  filespec  text1, text2,  Eliminate spaces etc. as in the '/N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  /Exx    described below, but also eliminate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s ('xx')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:  This option requires that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arch text as one word without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this option automatical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/S' switch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NO  filespec  text1, text2,  Show the line number from the t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  /L      output "hits" listing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 1:  If the '/D' parameter isn'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'/L' paramet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 2:  Line numbers are meaningless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files which are not "plain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NO  filespec  text1, text2,  Eliminate spaces in the text being search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  /N      if there are any spaces or "binary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ween words, ignore them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:  This option requires that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arch text as one word without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this option automatical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/S' switch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NO  filespec  text1, text2,  Show the text location from the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  /O      the output "hits" listing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 1:  This is a '/O' and not a '/0'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 2:  If the '/D' parameter isn'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'/O' paramet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NO  filespec  text1, text2,  Show the text surrounding each "hit"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  /Pnn    'nn' no. of characters before the "hit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 value for TFNO is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NO  filespec  text1, text2,  Remove surrounding quotes from sear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  /Q      before performing the search. With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search string such as " - "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or without quotes, and in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quotes removed, the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ces will not be trimmed off (i.e.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ces will be included in the search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NO  filespec  text1, text2,  Treat the entire command line as a sing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  /S      string, instead of breaking into separat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NO  filespec  text1, text2,  Treat each word (text1, text2, etc.)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  /W      word for search purposes, so that when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found, if the character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ch aren't valid word** characters,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considered to be a "h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Valid word characters are A-Z, a-z, and 0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us any other characters found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(text1, text2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_1: If you search for:  ifn.t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this is found:  ifn.tfind.w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 "find" is NOT a match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FNO noted the '.' in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, and added it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valid wo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_2: If you search for:  ifn_t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this is found:  ifn_tfind.w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 find IS a match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'.' following 'ifn_tfind'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 valid wo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NO  filespec  text1, text2,  If output to disk file is specified, l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  /1      one (1) hit per each source file in 'filespe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Since this utility removes slashes ('/') from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before processing, if you want to include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arch strings, you must input two** slashes for eac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n a search string as in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to search on:  01/01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t this way:  01//01/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to search on:  display///print//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t this way:  display//////print/////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sure NOT to use two slashes for the '/C', '/D', etc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quirement applies only to search str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