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̉�ʂ������Ȃ��ŁACUPPUZ ��N�������@������L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ɏq�</w:t>
      </w:r>
      <w:r>
        <w:rPr/>
        <w:t>ׂ</w:t>
      </w:r>
      <w:r>
        <w:rPr/>
        <w:t>邢���ꂩ�̃</w:t>
      </w:r>
      <w:r>
        <w:rPr/>
        <w:t>\�t�g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EPIO�i�</w:t>
      </w:r>
      <w:r>
        <w:rPr/>
        <w:t>֒</w:t>
      </w:r>
      <w:r>
        <w:rPr/>
        <w:t>J ���V����j��g�p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X�e���}�l�[�W���[�N��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IO /K6A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IO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̂</w:t>
      </w:r>
      <w:r>
        <w:rPr/>
        <w:t>悤�</w:t>
      </w:r>
      <w:r>
        <w:rPr/>
        <w:t>ɑg�</w:t>
      </w:r>
      <w:r>
        <w:rPr>
          <w:rtl w:val="true"/>
        </w:rPr>
        <w:t>ݍ</w:t>
      </w:r>
      <w:r>
        <w:rPr/>
        <w:t>���</w:t>
      </w:r>
      <w:r>
        <w:rPr/>
        <w:t>ł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M �̓o�^�́A�ʏ�ʂ� App Manager �� [F2](Add) 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L�� 6A00 �Ƃ��������́A�N���L�[�� [ALT]+[F3] ��</w:t>
      </w:r>
      <w:r>
        <w:rPr/>
        <w:t>蓖�</w:t>
      </w:r>
      <w:r>
        <w:rPr/>
        <w:t>Ă�</w:t>
      </w:r>
      <w:r>
        <w:rPr/>
        <w:t>ꍇ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��L�[�R�[�h��L���Ă����</w:t>
      </w:r>
      <w:r>
        <w:rPr>
          <w:rtl w:val="true"/>
        </w:rPr>
        <w:t>܂</w:t>
      </w:r>
      <w:r>
        <w:rPr/>
        <w:t>��</w:t>
      </w:r>
      <w:r>
        <w:rPr/>
        <w:t>iFEPIO ������ CHKKEY.COM �g�p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[</w:t>
        <w:tab/>
        <w:tab/>
        <w:t>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LT]+[F2]</w:t>
        <w:tab/>
        <w:t>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LT]+[F3]</w:t>
        <w:tab/>
        <w:t>6A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LT]+[F4]</w:t>
        <w:tab/>
        <w:t>6B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LT]+[F5]</w:t>
        <w:tab/>
        <w:t>6C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LT]+[F6]</w:t>
        <w:tab/>
        <w:t>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LT]+[F7]</w:t>
        <w:tab/>
        <w:t>6E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LT]+[F8]</w:t>
        <w:tab/>
        <w:t>6F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LT]+[F9]</w:t>
        <w:tab/>
        <w:t>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LT]+[F10]</w:t>
        <w:tab/>
        <w:t>7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FEPIO �� FHPPC LIB20 �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ɏ</w:t>
      </w:r>
      <w:r>
        <w:rPr>
          <w:rtl w:val="true"/>
        </w:rPr>
        <w:t>ڂ</w:t>
      </w:r>
      <w:r>
        <w:rPr/>
        <w:t xml:space="preserve">��������� </w:t>
      </w:r>
      <w:r>
        <w:rPr/>
        <w:t>FEPIO �̃h�L�������g����ɂȂ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oreEXM�i�</w:t>
      </w:r>
      <w:r>
        <w:rPr/>
        <w:t>֒</w:t>
      </w:r>
      <w:r>
        <w:rPr/>
        <w:t>J ���V����j��g�p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X�e���}�l�[�W���[�N��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EX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EXM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̂</w:t>
      </w:r>
      <w:r>
        <w:rPr/>
        <w:t>悤�</w:t>
      </w:r>
      <w:r>
        <w:rPr/>
        <w:t>ɑg�</w:t>
      </w:r>
      <w:r>
        <w:rPr>
          <w:rtl w:val="true"/>
        </w:rPr>
        <w:t>ݍ</w:t>
      </w:r>
      <w:r>
        <w:rPr/>
        <w:t>��݁</w:t>
      </w:r>
      <w:r>
        <w:rPr/>
        <w:t>AMOREEXM.INI �Ɉȉ��̍s�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BIN\CAPPUZ.EXM,7800,1,CAPP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́u1�v�̕�������ʂ������Ȃ����Ƃ�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 xml:space="preserve">܂� </w:t>
      </w:r>
      <w:r>
        <w:rPr/>
        <w:t>7800</w:t>
      </w:r>
      <w:r>
        <w:rPr/>
        <w:t xml:space="preserve"> �Ƃ��������́A�N���L�[�� [ALT]+[1] ��</w:t>
      </w:r>
      <w:r>
        <w:rPr/>
        <w:t>蓖�</w:t>
      </w:r>
      <w:r>
        <w:rPr/>
        <w:t>Ă��</w:t>
      </w:r>
      <w:r>
        <w:rPr/>
        <w:t>ꍇ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��L�[�R�[�h��L���Ă����</w:t>
      </w:r>
      <w:r>
        <w:rPr>
          <w:rtl w:val="true"/>
        </w:rPr>
        <w:t>܂</w:t>
      </w:r>
      <w:r>
        <w:rPr/>
        <w:t>��</w:t>
      </w:r>
      <w:r>
        <w:rPr/>
        <w:t>iMOREEXM ������ CHKKEY.COM �g�p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[</w:t>
        <w:tab/>
        <w:tab/>
        <w:t>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LT]+[1]</w:t>
        <w:tab/>
        <w:t>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LT]+[2]</w:t>
        <w:tab/>
        <w:t>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LT]+[3]</w:t>
        <w:tab/>
        <w:t>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LT]+[4]</w:t>
        <w:tab/>
        <w:t>7B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LT]+[5]</w:t>
        <w:tab/>
        <w:t>7C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LT]+[6]</w:t>
        <w:tab/>
        <w:t>7D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LT]+[7]</w:t>
        <w:tab/>
        <w:t>7E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LT]+[8]</w:t>
        <w:tab/>
        <w:t>7F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LT]+[9]</w:t>
        <w:tab/>
        <w:t>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ɏ</w:t>
      </w:r>
      <w:r>
        <w:rPr>
          <w:rtl w:val="true"/>
        </w:rPr>
        <w:t>ڂ</w:t>
      </w:r>
      <w:r>
        <w:rPr/>
        <w:t xml:space="preserve">��������� </w:t>
      </w:r>
      <w:r>
        <w:rPr/>
        <w:t>MOREEXM �̃h�L�������g����ɂȂ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L MoreEXM �� SMMx�i���� ����j��g�p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 SMMx�iSystem Manager More Menu�j�</w:t>
      </w:r>
      <w:r>
        <w:rPr/>
        <w:t>𗘗</w:t>
      </w:r>
      <w:r>
        <w:rPr/>
        <w:t>p����̂��ł�</w:t>
      </w:r>
      <w:r>
        <w:rPr/>
        <w:t>֗��</w:t>
      </w:r>
      <w:r>
        <w:rPr/>
        <w:t>ȕ�@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MMx �� CAPPUZ ��o�^���A�ȉ��̍��</w:t>
      </w:r>
      <w:r>
        <w:rPr>
          <w:rtl w:val="true"/>
        </w:rPr>
        <w:t>ڂ</w:t>
      </w:r>
      <w:r>
        <w:rPr/>
        <w:t>�</w:t>
      </w:r>
      <w:r>
        <w:rPr/>
        <w:t>`�F�b�N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o MoreEX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Don't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ڂ</w:t>
      </w:r>
      <w:r>
        <w:rPr/>
        <w:t xml:space="preserve">��������� </w:t>
      </w:r>
      <w:r>
        <w:rPr/>
        <w:t>SMMx �̃h�L�������g����ɂȂ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ȏ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ł����ƗV�Ԃ����Ȃ̂ɁA���</w:t>
      </w:r>
      <w:r>
        <w:rPr/>
        <w:t>낢��</w:t>
      </w:r>
      <w:r>
        <w:rPr/>
        <w:t>g�</w:t>
      </w:r>
      <w:r>
        <w:rPr>
          <w:rtl w:val="true"/>
        </w:rPr>
        <w:t>ݍ��܂</w:t>
      </w:r>
      <w:r>
        <w:rPr/>
        <w:t>Ȃ��Ⴂ����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ӌ����</w:t>
      </w:r>
      <w:r>
        <w:rPr/>
        <w:t>邩�</w:t>
      </w:r>
      <w:r>
        <w:rPr/>
        <w:t>Ǝv���</w:t>
      </w:r>
      <w:r>
        <w:rPr>
          <w:rtl w:val="true"/>
        </w:rPr>
        <w:t>܂</w:t>
      </w:r>
      <w:r>
        <w:rPr/>
        <w:t>����</w:t>
      </w:r>
      <w:r>
        <w:rPr/>
        <w:t>A�m���ɂ��̒ʂ�ł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i�</w:t>
      </w:r>
      <w:r>
        <w:rPr>
          <w:rtl w:val="true"/>
        </w:rPr>
        <w:t>܂</w:t>
      </w:r>
      <w:r>
        <w:rPr/>
        <w:t xml:space="preserve">� </w:t>
      </w:r>
      <w:r>
        <w:rPr/>
        <w:t>CUPPUZ �͂Ƃ����Ƃ��āj��L�ɂ������\�t�g�͕</w:t>
      </w:r>
      <w:r>
        <w:rPr/>
        <w:t>֗��</w:t>
      </w:r>
      <w:r>
        <w:rPr/>
        <w:t>ł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łȂ���́A�����@��Ɏ�ɓ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