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Magic Line Editor Module (CM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that this is not only a very useful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 fun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Editor will start with a blank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Each time you select FORWARD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dvance one line into the current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w what that line does.  You can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rom the Line Editor menu to examin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tem on the Line Editor menu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tail in the chapter called, "THE FUNCTIONS,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" which comes with Computer Magic (MENU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LINE EDITOR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things a Line Editor cannot do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into Block Amimates, Sub-Script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HyperLinks, Intelligence Links and Definit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EDIT.DOC which comes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, or EDITING SCRIPT FILES on the Computer Mag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