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Instructions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PC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and Alt-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creen outp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-colum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graphics card, it may fail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You can force it to a regular monochome scre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to 7 in loki.res (and rebuilding the .ri 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the MS/DOS system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it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file&gt;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 the documentation files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md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e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  <w:tab/>
        <w:t>[updated from Freyja 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  <w:tab/>
        <w:t>[updated from Freyja 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file&gt; &lt;wherever you put your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oki.doc for search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bmpc.ri &lt;someplace in your search path&gt;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renaming the file as par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437 -l en -f i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0" if you are using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loki.exe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n MS/DOS host or one that can run MS/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e destination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the name of the loki2.exe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loki.tar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a t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[[the name of the loki.tar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nsfer the files to an MS/DOS system.  Don't forge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ferred in "binary" mode.  Other files are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Unix convention of using single LF's for newlin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ust be converted to CR/LFs for MS/DOS use. 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reading in and writing out each file using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eyja, or by a Replace String command in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loki.tar.gz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gunzip and 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&lt; [[the name of the loki.tar.Z file on your system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nsfer the files to an MS/DOS system.  Don't forge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ferred in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hanging the C cod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changes by simply editing the resourc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 c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urboc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m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edit makefile to select the regular, system-manager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-calculator 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makeexm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