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is demo, be sure to run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e the game for your particular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full demo type PHANTO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ly the interactive portion type PHANTOM GAM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non-interactive animation in a continuos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ESCAPE key!) type PHANTOM LOOP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ressing a mouse chord (both buttons at the sam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ause you to exit from the interactiv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raphic Adventu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