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or Lotus 123 v2.x, Symphony, and Report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otus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Lotus 123 and Symphony drivers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you want them copied to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within the Lotus sub-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, select Advanced Options for Lotus 123 v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lected Equipment for Lotus 123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v2.2, select Add New Drivers to Library and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3, select Modify Current Driver Set and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From the next menu, select Modify Current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next menu, select one of the display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next menu, select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om the next menu,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name you have selected for the driver s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driver set name reflect o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resolution (e.g. 132x43) NOTE: The default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signed by the program is 123.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ultiple driver sets with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To run Lotus 1-2-3 or Symphony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e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SETNAME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SET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NAME is the name of the desired driver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