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97223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1014147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22532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5348108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