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997022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35115903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1147499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8785058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