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is a simple editor for DOS commands.  It can be used with DOS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.  DOSEDIT uses a special set of the keys on the IBM PC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he DOS command you are entering or on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have entered.  It keeps a command stack of the la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ommands you have entered and you can scroll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stack.  It also allows you to edit the current 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NOTE: 1 or 2 character command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Scrolls backward through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Scrolls forward through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Moves the 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Moves the cursor righ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Moves the cursor to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Moves the cursor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Toggles the inse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 Moves the cursor left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Moves the cursor right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Erases from the beginning of the lin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Eras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    Erases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       Erases the displayed entry from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 Puts in an End-of-File (replaces the F6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1-F6 no longer have assig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wer on, or &lt;Alt&gt;&lt;Ctrl&gt;&lt;Del&gt;, from the DOS prompt, enter DOSEDIT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No message will be returned, only the DOS prompt. 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, from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R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RE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RE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up arrow key to see the last command (REM THREE). 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to see the preceding command (REM TWO).  Now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at command.  Then press the down arrow key to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REM THREE).  Press either the up or down arrow key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commands wrap around.  Use the Esc key to clea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commands and use the control keys defined above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remains active for the responses to some programs, DEBUG and 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If you use File Command load DOSEDIT first.  You won't have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ut otherwise the two seem to be compatable.  Commands ente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n't get entered into DOSEDIT's stack, sort of a separate bu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