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otice any of the symptoms listed below, your dri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due for a little cleaning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termittent failures from a cold start or when in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Cjr hangs on boot (start-up), with the drive light 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cal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is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oes not boot DOS and the drive may or may not fai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gnostic tes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rive formats diskettes single sided instead of double si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usually indicates the read/write heads need cleaning.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rive is noisier than you remember it to be when new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ny "sector not found" error messag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eird error messages like "Missing/Dev/Con", "Bad or Miss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Interpreter", "Disk Bootstrap", or "Disk Boot failure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RROR H may sometimes be caused by a "stuck" head due to dir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l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THE GUIDE RODS OF THE READ/WRITE HEAD CARRIAG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10 good firm swabs.  Cotton swabs are preferr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foam swabs.  (the foam sheds particles)  A Q-tip swa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work, but then you must pick out the fibers as they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oosely wound to the 'stick'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agent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many choices of cleaners, but be safe by only us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propyl alcohol.  Normal flammability precautions appl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Procedur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move the cover of the PCjr so you can see what you are do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Generously soak your swab in the cleaning agent (Alcohol)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it is ready to drip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Wipe the swab on the rails that the Head/carriage as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along.  (Use care to keep the swab away from the head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heads don't like yukky stuff on them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Throw away the used swab, and start with a fresh clean swab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 above steps until you are satisfied that both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uide rods are clea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llow the alcohol to run into the gap between the rail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carriage.  Then (be gentle of the Read/Write head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head carriage assembly back and forth by hand in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flush the yukky stuff out and onto the rails w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cleaned off. NOTE:  when sliding the head/carri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the guide rods, it should feel "raspy" or "jerky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normal condition caused by the stepping action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epper motor that moves (steps) the head/carriage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rack on the diskett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Replace the cover, and clean up your m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peated cleaning of the rails helps, but does not elimin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rive problem, you may need to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ugh rail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pply a small screwdriver to the top of each bearing (two-nyl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oderate downward pressur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Work the head/carriage assembly back and forth several tim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Follow normal cleaning instructions 2 through 6 abov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tough rail" cleaning apparently serves to dislodge trapp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ris, or burnish the nylon bushing and railing to overcom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rr.  No additional attention is warranted for the hidden sh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rail, as it is only a follower and not a bearin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ords of caution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D CARRIAGE HAS SELF LUBRICATING BEARINGS IN 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OIL ON THE GUIDE RODS !!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ell if your drive has been factory lubed.  Look 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ds that the head slides along, and look at the carriage th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s on the rods.  If you see what appears to be a very th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se, then more than likely the rails were lubed by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y.  If you can't see anything, then the rods we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not lubed by the factory.  If you find "dust balls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head carriage or rods...please take the time to cle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ds.  Your drive will appreciate i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OILS AND GREASE COLLECT DUST.  BOTH WILL DRY OUT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GOOEY WITH TIME.  The use of thin oil may dissolve gooe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ues and sometimes clean rather than lubricate.  Bu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er hydrocarbons in the thin oil that acted like a cleaner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eventually evaporate away again, leaving you with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problem.  A clean surface with light oil may 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finitely, depending on the type of oil that is us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do not recommend using silicone lubricants, as the carrier (solven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ure silicone MELTS plastic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bricating the Guide rods with a high quality o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make a drive run smo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quieter.  Then dust, and aging take their toll, making the h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ime take longer and longer, until errors occur once agai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words of thought for those who may have OIL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d carriage guide rods in their PCjr diskette driv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environment the drive is in, you may nev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a problem with the oil.  Or, you may start to 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blems appear as soon as 1 year after the oil was ad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eave you with the decision on relubing or oiling the guide rai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Dickinson (JLDKNSON at TUCVM2) states that new QUME PCj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 come with "Factory Lubrication" on the rails, so he gues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"factory approved".  John also notes that he too h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seen another manufacturer recommend oiling the guide ro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ME drive owners have been reporting that their drive is usual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years old or older when it finally requires cleaning of the rai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Dickinson believes that QUME drives will need clea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year or so after oiling the guide rod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the "factory lube" life is projected to be 5 yea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office environment.)  I have not experienced probl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y factory lubed PCjr QUME driv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ry: Clean the rails per this procedure, and if your drive st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s, clean the read/write heads per the RWCLEAN DOC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a reply to SLASH at RCHVMP3 should you find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to be inaccura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LUCK..................... Mike Shirk/Heath, PE.  RCHVMP3(SLAS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ochester MN           tie 553-71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History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7      2-15-89    Added comments from Hank Kenned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6      2-02-89    Added aftermarket lubrication sour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5      5-11-88    Added comments from George Rudg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4     12-20-87    Added information on symptoms fixed by clea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3      6-25-87    Added information on factory lub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2      4-07-87    Added comments on identifying factory lu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1     12-15-86    Added comments from John Dickins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0.0     12-15-86    Released docume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