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P.COM and WRTE.COM are two files (designed for DOS 2.00) which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, respectively, the read-only bit on a file.  Doing this to a fil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read (as in DIR, or trying to TYPE or execute it) but won't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 (as when trying to delete or update it).  This include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it using *.* - no error is generated, but the file is not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WRTP &lt;filename&gt;   to write-protect (make it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TE &lt;filename&gt;   to make it 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s are legal; ambiguous file names are not (like *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P.COM and WRTE.COM will NOT work under DOS 1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