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�Р</w:t>
      </w:r>
      <w:r>
        <w:rPr/>
        <w:t>ְ��������������������������</w:t>
      </w:r>
      <w:r>
        <w:rPr/>
        <w:t>ƀ��������������������������ƀ��������������������������ƀ����������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̀</w:t>
      </w:r>
    </w:p>
    <w:p>
      <w:pPr>
        <w:pStyle w:val="PreformattedText"/>
        <w:bidi w:val="0"/>
        <w:spacing w:before="0" w:after="0"/>
        <w:jc w:val="left"/>
        <w:rPr/>
      </w:pPr>
      <w:r>
        <w:rPr/>
        <w:t>Ɔ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FILES MUST BE IN THE DEFAUL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K DRIVE IN ORDER FOR STRIK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 DAT - DATA FILE TO STORE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PARM DAT - STORES SCREEN POSITION PARAMETERS AND THE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 DAT - STORES THE TUNNEL TERRA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AC   DAT - STORES AN IMAGE OF THE MISSILE FACTORY IN THE 5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LOGO DAT - STORES THE IMAGE OF INITAL HELICOPTER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EXE -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NECCESARY FOR PROGRAM EXECU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FOR FIRST TIME SETUP AND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DOC - THIS FILE WHICH CONTAINS IMPORTANT INFORMATION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IRECTIONS FO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HINS BAT - THIS FILE WILL INSTALL STRIKER ON A HARD DISK 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GIVES STRIKER IT'S OWN DIRECTORY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THE CURRENT HARD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THE LOADING OF THIS PROGRAM AND DOCUMENTATION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SHARED SYSTEMS. PLEASE FEEL FRE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Derek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XT with 64k bytes of memory. (or compatibl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jr with 256k bytes of memory in an extern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2.X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Grapichs Display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Starting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floppy diskette in A: and turn the compute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omputer by pressing Alt+Ctrl+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́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About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r is a  grapichs  oriented  game for  the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series. In STRIKER the player is placed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helicopter whose mission is to navigate various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complete  five seperate missions  of sk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includes four sepearate skill levels which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range of end user playing skill.Many other 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included in STRIKER. The user can cente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olor pallette. The user can also redefin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controlling  keys to his preference. High Scor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ur  different  skill  levels, may  be  display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. The  game  includes keys to  pause, toggle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, and  abort the game  at any  time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wide  variety of joysticks to be attached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djust  Joystick option  in the other  options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 can handle joysticks of widely  varying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ying number of  buttons. STRIKER is designed to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 The program  on boot-up automatically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PC,XT or Jr, that it is on and the number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ysticks attached to the computer. This makes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 option and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How to play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sion in STRIKER is to navigate the helicop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tunnels and  successfully complete the fi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s. Various  obstacles, including 5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s, gun turrets and missles, try to keep the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ing  his  mission. The  player is given two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: bombs and  bulletts. By using the bombs and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 may shoot down the various  aliens and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ints. There  are  various fuel canisters loca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.  These  canisters  give  no  point values but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pply the helicopter with fuel. The player  must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 fuel  in the  later levels  or he  will run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 manuevering  required in  the later level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layer has  completed the tunnel  he the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five missions. These missions ar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ection  entitled "Mission  Information".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 is completed  the computer  checks to see i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d is good  enough to be saved  to a high scor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so the user is asked  to input his name and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ved to one of the four separate score boards. On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for each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́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) Controlling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ction tells  how to control  the helicop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ystick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and IBM PC XT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           - Paus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           - Toggl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           - Abor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Contor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primary keys for movement. They are in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 the cursor control keys on the curso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UP ARROW IS USED TO MOVE HELICOP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KEY MOVES &lt;---- ----&gt; RIGHT KEY MOVES HELICOPT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 DOWN KEY MOVES HELICOPT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may be  pressed and released  at any 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icopter will continue  to move in the 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 key until  that key is released. More than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held  down to produce  diagonal  movement. I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ing  keys  are  held  down  moition  on  that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ed out.For example is the up and down key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d at the same  time the helicopter  will  leve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move  neither  up or down. The  ability  to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 keys  makes  STRIKER easy  to  control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BAR fires bullets from the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" key drops bombs from the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 key is defined as an alternative pau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above key  definitions can  be chang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ntitled "Other Options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́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joystick  may be  used to control  the  helico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may have up  to two buttons. If the  joystick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one button that  button  will  fire  bullets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has 2 buttons  the first button will fire bull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cond  button will  drop bombs. When joys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the bomb  and fire keys and  well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 still active  on the keyboard. This 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button to drop bomb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Aliens and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five types  of aliens. Of these  five type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destroyed  and give point  values between  20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The  fifth alien is a Space  Mine. The Space 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rvious  to attack  and cannot  be destroyed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Mine  is incapable  of firing  shots.  The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 the  Mine  beacause any  contact  with  the m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helicopter. The  Gun Turret on the grou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points.  The  Missiles  score  80  points  and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isters score a fuel bonus but no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) Mis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PICK UP YOUR S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 you  must pick  up your spies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ker will move  onto the screen with a landing p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must land on the pad and wait for the sp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o the helicopter. If the player  takes off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into a spy, the spy is  killed. If  all three  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destoryed  the  player has  failed  his 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s no bonus for the mission. The player may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 few of the  spies but this  will lower 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for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DROP OFF YOUR S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ission  you must drop off the spies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one. If  all three  spies were  destroy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ission no building will scroll on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will be displayed informing the use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mission to be completed beacause the spie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ed. Otherwise a building  with 2 helipad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screen. The helipad on the left is for 2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elipad on the right  is for the last  spy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s are dropped off the mission is complete and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́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PICK UP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 you must  pick up  three contai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go. In order  to pick up a  container you must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th  the helicopter level. The  landing  runn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perfectly level with respect to the box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 on the box it will be loaded into the helicop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and improperly on a box the helicopter w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RESCUE STRANDED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 you must rescue people  from a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before the fire reaches the top of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run into a  person on top  of the  build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 is  destroyed. If  a  person  is  on  top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ding when the fire reaches the top that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ed. There  are three people  to rescu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helicopter  runs into the  building or 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when the fire reaches the top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) DESTROY MISS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you must  destroy  the missile 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ree missiles are  loaded onto the truc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  the missile factory  to destroy it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to the  missile  factory and  all thre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ed in order to destory the factory. However,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issiles can be stopped by bombing either the tr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yor 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mission is played it is worth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of 1000 points. Each  mission  after that is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 points more. However, on  missions  1-4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ed on how successfully the mission was comple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 if the player resuces only 1 spy in mis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receives  25% of  the possible bonus or 250 poi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rescues 2 he  recieves 50%  (or 500 points)  an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cues all 3 he receives 100% (or 1000 points)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or the  other three missions and is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eople, or in the case of missi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oxes, rescued or retr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́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) Oth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menus  allow  you  to configure  STRIKER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ticular machine. The menu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prepetual running demonstration of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displayes the high score tab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 allows you to calibrate  STRIKER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 joysticks. The  computer will determin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one or  two joysticks and if  you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will automatically select that joysti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wo joysticks  the computer will 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o use. The computer will  then ask how man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on  the  joystick.  After  this  slowly rot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 around its  outer  edge. This  will 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determine  the resistance of your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is press return  and the  game will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your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you  to choose the key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STRIKER. The  computer will ask for 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: UP,  DOWN,  LEFT, RIGHT,  BOMB,  FIRE BULL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. The pause  key you define is in 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 key which  is automatically defin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ssig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: Up key on cursor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: Down key on cursor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: Left key on cursor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: Right key on cursor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MB : "X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 BULLET :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USE :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 you to center the scree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he  two avaliable color  pallettes.  C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y   using the  cursor key  pad arrow  ke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pallette  by using the "P"  key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ne to save the valu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́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lears the high score tab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 level. The write protect tab must be of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