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N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General Inform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ce was designed to provide kids with a creative form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hildren to create animation style faces without requir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strong artist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aint packages on the market today require some degree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cognizable pictures. This often times creates frus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very young children when using the software. This wa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during the design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cartoon faces can be generated, even by ve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ce will run on IBM, and compatible, computers equippe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a color monitor and a color graphics 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Featur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eration of the Funny Face program can be achiev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ust two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pacebar&gt; will move the cursor, ultimately, to any of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r image frames. Pressing the &lt;Enter&gt; key will select th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irectional keys are also supported for users who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INTING, SAVING, and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can be saved and retrieved from disk. Print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pson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images can be created using the demo mode. Pictur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ode can be captured by pressing any key while the demo im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Additional Not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y 5 year old daughter as a beta tester and have watched my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iece become entranced at the different faces that can b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even stood in the way of productivity at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deal of fun putting this package together.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60 individual images drawn to support the menu option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Several utilities had to be written to support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 currently only supports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entry into the Shareware market and I am trying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cept as a test. I have plans to produce a follow u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ny Face, based on observations made while watching various childr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ce can be freely copied and distributed. I own the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hus it cannot be used for commercial gain/profi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nsent. If you like the product and would like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lease send a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7-F Costa Mesa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nyvale, CA.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any updates that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/or suggestions are always welcomed as well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and I hope you have as much fun using this package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Za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2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