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I T U R E    L A B E L  -  P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ICTURE LABEL the program that makes your address label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y adding graphics from either the PrintShop or the Prin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You can of course use any custom graphics created with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or the many graphics available through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ublic Domain access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LABEL is a stand alone program and does not require either Print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Master.  Only the graphics libraries are required.  Inclu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re two versions of PICTUR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LAB_C.EXE    this runs on all PC compatible systems with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adapter including CGA,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LAB_M.EXE    this runs on all PC compatible systems with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adapter including MGA and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ogram will run on a non-graphics display adapter BUT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eview the label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 Domain Version of the PICTURE LABEL Program does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rogram does except that it only prints 2 label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LABEL works with all the dot matrix printers that ar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 Selection Menu" including the 24 pin letter quality prin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t matrix printer is not listed but will emulate an Epson FX, Epson LQ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BM Graphics or ProPrinter it should work by selec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or IBM printer.  Try various printer selections and see wha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LABEL will not work with Okidata or Toshiba print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ive", non-IBM compatable mode.  The Toshiba driv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BM emulation.  Epson or IBM compatables must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nsity low speed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LABEL will try to auto select NLQ or LQ print style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at capability.  Depending on the printer you may be abl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"Front Panel" controls to override the software's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acing commands or to utilize downloaded fonts or fon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your printe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to make a backup copy of this disk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command.  Use the copy as your work disk or use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desired version of the program to the hard dri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your graphic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type either PICLAB_C or PICLAB_M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If your working on a single floppy drive mach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program disk from the drive once the program has finished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Main Menu screen you can chose among the se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 that you wish - changing graphics, address lines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The entire program is menu driven so just look for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you'll fi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Large Mailing list?  PICTURE LABEL can be used to "pre-print"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n your label stock.  Then you can use your DataBase or Mai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int the 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