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: MS-DOS Sorted Directory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5.0 (C) 12-Feb-86 by John F. Ste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.COM is a sorted directory utility program which operat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sk Operating System Version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provides more information than the MS-DOS resident DIR comma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disk, and allows the user to select, sort and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variety of ways.  The program uses the BIOS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for console output, as a default, which results in notice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Command output can still be redirected to an output fil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witch.  Every effort has been made to keep the size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, for use on floppy disk based systems.  However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both MS-DOS and this program are only fully real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 hard (fixed) disks with hierarchical directory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rm of the DOS command line to run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[drive:][path][filespec] [/switches] [&gt;[&gt;]device/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only one or two parameters are specified, so th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s formidable as it may appear at first.  Each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s optional (as the [] characters indicate)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ny combination or order.  Spaces may also be freely u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improve readability.  The various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the name of the disk drive to be processed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are A: or B: for floppy disks and C: for a hard disk on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.  RAM (memory) disks installed as device drivers may also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cally have the highest drive letter currently in use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m.  If no drive letter is specified, the currently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shown in the DOS promp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the path through the hierarchica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directory which contains the files to be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path paramet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 = [\][directory][\directory]...[\directory]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 may simply be the name of the root directory (\), or the s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in the root directory.  The standard DOS . and ..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be used to refer to the current and paren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If a path is not specified, the curr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sk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which file names are to be selected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ly specified directory (if any).  A complete (un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ay be specified, or an ambiguous file name, containing 'wild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? or *) may be specified to select several files.  Eith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first 8 characters) or the file extension (last 3 characters)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pletely omitted.  In these cases, wild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to match all possible file names in the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leading characters of the file names you wish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trailing characters of the name, the period delimi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. In this respect, SD processes file specification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one or more 'switch' or option values which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command.  All switches are optional and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rive, path, and filespec, after them, or both before an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most infinite variety of different processing modes may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various switches together in different combina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s a default value, which has been carefully select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ly used option, for most users.  Specifying a switch overri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ggles' the value of that command option.  A special 'patch' are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beginning of the SD.COM file so that sophisticat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the default switch settings to their needs.  If a default swit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, specification of that option will toggle the option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, if appropriate.  Detailed descriptions of all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[&gt;]device/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ctually a standard feature of DOS called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'standard output' (stdout) device.  This allows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ed by the program to be transmitted to either an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printer device (PRN)), or to a disk file. 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ommand to a file, you can later use the file as input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master disk catalog system, etc.  If this paramete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switch must also be specified so that the program will kn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console output services instead of those in the BI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witch value other than those described below is specified, such a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x, the console screen is cleared and a summary of the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are used to further restrict which files are selec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filespec) based on the attribut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/s switch is not specified, the default is to sele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files in the specified directory, except thos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r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- Select all directories and files including system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 - Select only directories (n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 - Select only files with th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 - Select only files with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 - Select only files with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 - Select only files with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switches may either be specified separately or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e:\dir/sa/sr    - or -    D&gt;sd e:\dir/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/s switches are specified, the effect is 'additive';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above all files with either the archive or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 from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specify which fields are to be used as sort 'keys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output information.  These switches are all mutually exclu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only one sort switch should be specified.  If no sort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/f swit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- Ascending sort by (1) file name and (2)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 Ascending sort by (1) file extension and (2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Ascending sort by file sizes in bytes (small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Descending sort by (1) file date and (2) time (new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- Ascending sort by (1) file date and (2) time (old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No sort - display entries in directo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are used to specify the appearance and format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other miscellaneous functions.  The switches fall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nd are describ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output switches selects the number of output colum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umber of columns allows more files to b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e time, at the cost of losing some of the deta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 smaller number of columns allows more deta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displayed, at the cost of only being able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files.  All of these switches are mutually exclusive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be specified.  The default switch is 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- 1 output column  - path, file name, size, date, tim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- 2 output columns - file name,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- 4 output columns - file na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- 6 output columns -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1 switch is specified, the output information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ath name.  This can be useful when used as input to a disk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utput ends with file attribute information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if any) is denoted by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Archive   R-Read-Only    H-Hidden    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ttribute is turned on when a file is written to and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ACKUP program when the file is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 file was last written to is only accurate to a resolution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; all values will have an even number of seconds. 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DOS may not have either a date or time stamp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will appear as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roup of switches are all 'toggles'; i.e. their defaul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and they are toggled 'on' when specified.  These may be us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Clear the console screen before display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- Quick output (no pause when the console screen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Generate output which is suitable fo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- Display disk volume label and creation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- Display file sizes and disk space in rounded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- Display only the trailing totals summar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may be paused by typing any character and is resta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 is typed.  If /q is not specified, output is pa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screen fills.  Typing Control-Break  or  Control-C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redirect console output to a file or to the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switch must be specified to tell the program to use the DOS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This applies to both the command line redirection symbol (&gt;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P printer echo function.  The program normally displays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symbol to separate adjacent columns of output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the standard ASCII (|) character if redirec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/r switch causes the /q switch to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 switch causes the disk volume label (if any), and volum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o be displayed at the beginning of the output.  If the /t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several disk parameter values are display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.  The disk parameters 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Media Byte, Bytes/Sector, Bytes/Cluster, Total Cluste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 switch requests that file size and disk space informatio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ts of kilobytes (1024 bytes), rather than the default unit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se values are rounded upward,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 (cluster) size for the specified disk.  Typic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s for standard disk typ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                    Capacity       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---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48 TPI 8 Sectors/Track       156K             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48 TPI 9 Sectors/Track       177K             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48 TPI 8 Sectors/Track       313K            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48 TPI 9 Sectors/Track       354K            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96 TPI 8 Sectors/Track       626K              20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96 TPI 9 Sectors/Track       708K              20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(Hard) Disk           10M              4096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(Hard) Disk           20M              819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disks use 512 bytes per sector, and with the 12 bit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ies prior to DOS V3 (4096 clusters), thi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greater cluster sizes be used to support larger storag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result in a substantial amount of wasted space for lar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with many relatively small files.  DOS v3 added support f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entries which allows 65536 clusters to be used, thus allow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luster size to be used with a corresponding better ut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For disks with a cluster size less than 1024 bytes,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ile sizes and disk space values to be displayed in by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the cluster size, since using units of kbytes would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 switch requests that only the trailing totals summary lin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option is useful when you wish to compare the total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files on two different disks or directories.  If a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other switches (such as /b or /d) can b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.  A typical exampl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e:\asm/s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E:\ASM  Dirs: 1  Files: 10  Arch: 2  Read: 0  Hid: 0  Sy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ed: 98765  Free: 234567  Total: 23511040  Thu 20-Feb-86 12:3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arget directory is subdirectory ASM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E:, it contains 1 subdirectory and 10 fil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hidden attribute.  Of these files, 2 have the archiv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y have been either created or modified since BACK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, and none of the selected files is marked read-only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ed by these files (ignoring the cluster size, as discussed abov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along with the disk free space and the total disk size in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y of the week, date and time are also displayed. 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system files are only displayed on the first totals line if the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, or /ss file selection switch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efault Switc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 values may be altered by using DEBUG.COM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ytes at the beginning of the SD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Switch   Default      Possible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-   -------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       Sort      'F'        'A', 'B', 'D', 'E', 'F'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3       Cols      '4'        '1', '2', '4',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4         /c       0         0, 1=Clear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5         /k       0         0, 1=Display space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6         /q       0         0, 1=Quick output (no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7         /r       0         0, 1=Allow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8         /t       0         0, 1=Totals output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         /v       0         0, 1=Volume lab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DEBUG SD.COM   (load SD.COM into memory using DEBU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03 '2'        (Change the default number of columns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09 01         (Display the volume label info as a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 (Write the modified file back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(Exit to DOS from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            (Execute the modified version of S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irectory of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/d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irectory of drive B, sorted by descending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x column format (file nam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c:\/s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he system files in the root directory of drive C, us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 b: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otals information for the current directory of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*.asm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having an extension of "asm" in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and sort the outpu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/v/n/1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olume label information and all files in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, do not sort the file entries, use one output column, do no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sole screen fills, and allow output redirection.  Thi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tches causes SD to behave similarly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 \/s/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in the root directory of drive B, including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/or system attribute, do not sort the file entries,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sing the two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/r temp.* &gt;c:temp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having a name of "temp" in the current directory of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rect the console output to file "c:temp.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/r/1 c:\*.com &gt;&gt;c:temp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with an extension of "com" in the root directory of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ing one output column, and redirect the console output, app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c:temp.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a:/v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olume label information, disk parameter information, 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current directory of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t/c/k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in the current directory of drive A whose nam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, clear the screen before displaying output, display file siz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values in kilobytes and do not pause the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 \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in the root directory of drive C sorted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mp is an existing subdirectory in the current directory of drive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of the files in that directory.  Otherwise, select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f drive B whose names begin with "te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../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in the parent directory of the current directory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archive or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 ..\*.a?m/a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in the parent directory of the current directory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tensions begin with "a" and end with "m" and sort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date and time using the four colum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/r/v/1 b:\dir1\dir2\dir3\*.doc/d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having an extension of "doc"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\dir1\dir2\dir3" of drive B.  Sort the output by date and time. 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utput format and include volume label information.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b:/r (Type Control-P/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ole output is duplicated on th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  (Type Control-N/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irectory of drive B and duplicate the console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