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NTMENU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NTMENU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4 A.S.Boug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this program, your contribution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.S.Boug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71 1B Punt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guna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 9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pyrighted program  has not been placed by its auth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blic domain, but you are encouraged to copy the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 it  to others,  provided only that the  abov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 not  be  removed. The names of  contributing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,  and  they  will  be  informed  of  any upd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as they are periodically released. The author welcom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r suggestions that will impro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NTMENU disk as provided contains the following files :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order  to  run  the  FONTMENU  program 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  these files to a  disk which already has  the DOS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1 system installed on it, together with BASIC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 user does not already know how to install this IB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 on  a  new  disk,  a  full description of th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in the DOS manual.  For PC's with two disk  drives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OS working disk in the left (default) disk drive, and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formatted disk in the right disk drive. Ente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enter    copy a:BASICA.CO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place  the  three   FONTMENU   files  on  this 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 by  removing  the  DOS  disk  from  the left hand dr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ing it with the FONTMENU disk. Enter 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NTMENU working disk is now ready for use, lab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inter option program FONTMENU can now be loaded from D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entering the characters FM in upper or lower case. It will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DOS  2.0  or  DOS  2.1  and  128K RAM or higher, and any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t Matrix printer.  The program has been  named FONTMENU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is  a  menu-based  program  which  automatically  sets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12-page manual  for this  program may  be printed 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 MANUAL.DOC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 DOS A  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ONTMENU  program is structured  so that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ed from eight secondary menus, all enter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  Menu. The program is  designed to run on  the IBM PC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or cancel virtually  all the printer commands provided 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   of  Epson  Dot  Matrix  printer.  However,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r priced models such as the RX 80, some of  the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may  not  be  available  on  the  printer,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ortionate spacing. If  in doubt as to whether  a give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program is available on your particular Epson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refer to the index in this or the  printer's manual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 comman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odern  dot matrix  printer is  a very  wonderful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ry,  and  the  various  Epson  printer  models  are  exce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ally versatile. The FONTMENU program permits even the  st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y of user to have  full access to this immense versa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ose  a little  more venturesome,  or with  some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c   programming,  full   instructions  are   provi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ceeding pages  as to  how the  program may  be tailored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 and  more  specific  printing  requirements  not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ically obtained from the various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 commands  set  on  the  printer  will  hold,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s which are discussed  below, until the printer  is swi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d  off.  The  most  frequent  use  of these printer comman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lly to set the fonts and line spacings for the prin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page  or a  sequence of  pages. After printing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inter is then switched off, and all its settings will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ir defaul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may nevertheless be times, for example during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as a  simulated type-writer, when  it is not 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 off  the printer  without discontinuing  the procedu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se, if printing instructions are to  be chang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 of  the  FONTMENU  program,  it  is very advis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CEL  options  provided  to  return  all  the  setting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values before attempting to set new ones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 because of  the circumstance  that some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example  the  one  to  set  BOLD  font, persist even whe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ctions are  given, so  that it  is essential  to cance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isting settings when they are  no longer required.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 to  compile a  list of  these settings,  but it i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to use  the CANCEL option  every time to  be sure that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not  be  interference  from  previously set command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is not going to be switched off between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course not all instructions need to be canceled.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ing between  lines is 1/6 inch. If any other  line spac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ly been set, obviously entering this  1/6 inch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cancel  any previous spacing. Similarly 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uni-  and bi- directional  spacing, form length setting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few  of the  font commands  for Epson  printers apply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of print only, such as is  the case with the 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instances are noted below in  the succeeding page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iew of all the menu screens which now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Set Fonts                          2 CANCEL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Set Strikes &amp; Spaces               4 CNCL Strikes, Fur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Set Languages                      6 Other Comm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Set Graphics &amp; Some Other Options  8 Lesser-us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total  of 64 printer  commands is provided  by the  FONT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These options are accessed directly  from eight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s which are entered directly from this MAIN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 is  not  possible  to  classify the Epson Print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cisely into eight groups of eight similar kinds of op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is  program  there  is  a  loose  arrangement  of allied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uctions, sorted with a  priority for those most  frequently e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yed. Thus,  as can be seen from  the MAIN MENU display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st commonly  used fonts are included in  the first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,  and  their  CANCEL  instructions  in  the  second.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are placed together in the fifth secondary menu, whil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rely  used commands are assembled in  the last. On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NTMENU program via option 9 on  the MAIN MENU, it is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, because many printing programs are started from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only used spacing instructions are  grouped into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ary menu,  the collection  of graphics  instruction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fth. Beyond this, the desired command must  be located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the various secondary menus, or by reference  to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  at the end of  this manual. It is  possible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IN  MENU from a secondary menu by simply hitting any ke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t actually necessary to select "option 9 Return to Main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secondary screen, although this option  has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mal presentation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commands  are included  in this  program for 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ness, but they  are unlikely to  find more than  ra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the  subscript and superscript fonts are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much simpler to use a word-processing program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s  embedded commands,  rather than  attempting to  s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is program for their designed purpose.  However the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occasions  on which it is  desired to put a considerable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ext into very small printed characters, and there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eed to set one or other of these two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FONTS MENU (1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Elite [12 cpi]                    2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Condensed [15 cpi]                4 Pica &amp; Bold [10 cp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Enlarged [5 cpi]                  6 Elite &amp; Enlarged [6 cp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Italics with Pica or Elite        8 Condensed &amp; Enlarged [9 cp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more  commonly  used  fonts  can  be  set from t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ary  menu.  For  the  user's   convenience,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 per  inch  occupied  by  each  of  these font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d.  The normal [default] font setting is pica, which a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per  inch will  permit the  insertion of  6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 a  6.6  inch  line,  as  here in this printed-out manual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imate of the length of line required by other fonts  may be o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ined by  multiplying the number  of inches in 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line set, by the number of cpi indicated for a giv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s at  the same line length as here,  it will be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6.6 x 15  =  99  characters  of  condensed, 79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ite,  and so forth.  Because the  wider  characters  in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nt, like W's and M's,  take up more space than the narrower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as  I's and J's, it  is not always possible  to so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 the  number  of  characters  that  can be 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line  length, but it  will lie somewhere  around 34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token elite &amp; enlarged will run to around  40 charact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length of 6.6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of these fonts may  be known by other names, Bold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 Emphasized,  Condensed  Compressed,  Enlarged Wid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pson printer manuals, Italics is known as the Alternat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. It  should be  noted that  this latter  font, Italics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with Pica  (which will be set by default),  or with Elit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nt is set  before selecting  the Italics font),  or 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fo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ld may be set together with  any font, but it is not nece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y  to use  it  with  Condensed, Superscript or  Subscrip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come out pretty dark anyway because of the compre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head. "Condensed  &amp;  Enlarged" is a very interesting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 less expensive printers  such as the  Epson RX 80, 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type  which appears indistinguishable from "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e  spacing", which is not directly available on this printer: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e  case with  "proportionate spacing",  Condensed &amp; 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prints in B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CEL FONTS MENU (2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NCEL  Elite                    2) CANCEL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ANCEL  Condensed                4) CANCEL  Pica &amp;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ANCEL  Enlarged                 6) CANCEL  Elite &amp; Enla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CANCEL  Italics                  8) CANCEL  Condensed &amp; Enla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second  screen  which  accesses  CANCEL 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set from the first screen needs no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STRIKES &amp; SPACINGS MENU (3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ouble-strike                 2) 1/6 in. LINES (normal sp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Underline                     4) 1/8 in. LINES (single sp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Proportionate Spacing         6) Trip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Head Space &amp; Skip-over Perf.  8)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mmands at the  left hand side of this  third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dd-numbered   options,  also  need  little  explanation.  Doub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ke, sometimes called "Shadow" font, produces a print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y similar, but not quite so dark as Bold. It is less wea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nter head than the Bold  font, which obtains its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king  more heavily, because in  Double-strike mod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two normal weight passes, the second one  very slightl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ortionate Spacing is  directly available only on 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nsive range of Epson printers; it automatically also sets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nt.  The Head Space &amp;  Skip-over Perforation option provid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s at the head of each  form in perforated fan paper, and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s at the end of the form immediately before the perf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latter command can  be adjusted by  "LISTing" lines 3800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803 in  the program. Line  3803 can be  removed, leaving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at the head of the form, or additional lines with line-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m  can  be  added.  Line  3801  is presently set to leav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s; any   number of bottom spaces can  be set by chang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 to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ptions  on the  right-hand side  of the  third scre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e  to the  amount of  spacing between  the printed li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values on  the Epson printers  set Pica font  and 1/6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ing. When using  Elite or Condensed font, it  may be 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t  the lines  a little  closer, in  which case singl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/8 in. lines) can  be set from the program. For some spec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s,  Triple  Spacing  may  be  used,  or 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to produce a specific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hange the program to a specific line-space setting, "ED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3700.  The number 85 in the instruction  is a fraction of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presents lines  to the inch. It will be  seen from th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-called "Triple Spacing" has been set 85/255, which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to  the inch. Up  to 1 in.  line spacing can  b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stituting the apropriate figure for 85 in this line 370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ine Feed  instruction has already been  mentioned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 STRIKES, FURTHER OPTIONS MENU (4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CANCEL Double-strike           2) CANCEL Superscript/Sub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ANCEL Underline               4) Form Length by in.(set #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Unidirectional Printing        6) Bidirec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Half-speed Printing            8) Hex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ourth  secondary  menu contains the  cancel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of the  strike instructions from  the previous menu,  and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ncel  Superscript or Subscript, cancels one from the eigh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. This latter is discussed when the eighth menu is revie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three  printing  commands  in  this  fourth  menu ne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anation. Options 5)  and 6) cancel one another : 7) Half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is cancelled by an option in Menu 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 an  explanation  of  the  Hex  Dump  option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LANGUAGES MENU (5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English                            2)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rench                             4) Swed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Spanish                            6)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German                             8) 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fifth  secondary  menu  sets  the special languag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 regularly  on  Epson  printers.  It  does  not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panese,  which has but  one symbol on  these printers, or Gr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 needs a  special program  to set  the Greek charact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 as to  which keyboard keys  type the particular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guage  characters, it is necessary  to refer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 of the  Epson Printer Manual. Unfortunately, as  will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is  is  done,  only  some  of  the  specializ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 for  each  of  the  languages covered have actual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. Procedures beyond the scope of this FONTMENU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 to  develop the  complete range  of essent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inter for each of these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no need to  have the equivalent set of CANCE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se languages,  because it is  only necessary to  select A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ican to return to the default set of printe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ON COMMANDS MENU (6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Left Margin (insert n)            2) Right Margin (inse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ANCELS half-speed printing       4) Prin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Ignore Paper End Detector         6) Reset Paper End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Bell                              8)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ree of the  options provided from this  sixth subsi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, the Bell, Delete, and Printer Initialization,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 sought in the  printer manual. The  use of command  3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vious; the two affecting the Paper End  Detector may be ut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 single  sheet  feed,  which  is available on some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models,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this  FONTMENU  program,  both  the Left and Right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hich operate singly or jointly) have been set at 7  spac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s a text line length of 66 spaces.  The font used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width  of  the  spaces.  If  a  different number of spa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 for  either  margin,  they  must  be set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This  may readily  be done  by editing  line 620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 Margin,  line  6300  for  the  right margin. In eith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igure 7 or 71 in the line to the desire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GRAPHICS &amp; SOME OTHER OPTIONS MENU (7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et Form Length (by # lines)    2)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Bit Image Mode Selection        4) One-line unidirec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Dual-density Bit Image          6) Double-speed, D-dns. B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Quadruple-desity Bit Image      8) Normal-density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 the five  options on  this seventh  secondary menu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 with  the Bit  Image, reference  must be  made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.           The Backspace and One-line unidirectional pri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g commands will be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rst  option on  this screen  is provided  in case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ngth other than the default value of 66 lines is required.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 be necessary to  enter the program  to change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line 7400 and change the "n" value in the last  phra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d number of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 4)  in  the  fourth  secondary  menu provid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for varying  the default value  of the form  length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se by employing inches,  not lines.   The default value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1/2 inches. By editing  line 4500, and changing "n" in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rase, another form  length can be  set by the  number of in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as a decim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ER-USED COMMANDS MENU (8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rriage Return                 2) CNCL Hd Sp &amp; Skip-over P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KIP  (horizontal, insert n)    4) SKIP (vertical, inse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Horizontal TAB (insert n)       6) Vertical TAB (inse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Superscript                     8)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Superscript  and  Subscript  options  have been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ly. The smallest print  practicable on these printer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obtained by setting  superscript or subscript  with eli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ucing the line spacing to 1/8 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econd  option on  this last  and eighth  menu is 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cel the setting of space  at the top and bottom of 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. The Carriage Return has rare use. The other  four op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eighth menu, numbers  3) through 6),  all relate to tabb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can  be  employed   more  especially  when  printing 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 four tabbing  options have  not been  set to 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;  if  a  specific  spacing  is  required,  it must b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the program. This is done at the following lines 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3)   Horizontal SKIP   -   line 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4)   Vertical SKIP   -   line 8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5)   Horizontal TAB   -   line 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6)   Vertical TAB   -   line 8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hange  the spacing of any of these four options,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 n in the last phrase on  the corresponding program lin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gure for the desired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D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page numbers as n, followed by screen numbers as [m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Character Set -             Form Length -  7,9  [4]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ench -  8,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-  8,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urther Options -  4,7  [MM]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-  9,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rman -  8,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-  9,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raphics -  4,9  [7]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Prin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, [4]             Half-speed printing -  7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-  5,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d Sp &amp; Skp ovr Perf. -  6,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- Bold  6,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ex Dump -   7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densed   6,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oriz. Skip pos. -  10,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ndnsd &amp; Enlrgd  6,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gnore Ppr End Dtctr. -  9,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Double-strike   7,[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alian -   8,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lite  6, [2]                  Italics -   5,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larged  6, [2]               Languages -   4,8  [MM]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lite &amp; Enlarged  6, [2]       Lesser Used Options - 4,10 [MM]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nts  4,6 [MM]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ne Feed -  6,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lf-spe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 [6]                Line Spa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d Space &amp; S-O P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, [8]                  1/6 in.   6,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alics  6,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/8 in.   6,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ica &amp; Bold   6,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gle    6,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Strikes  7, [4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rmal    6,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rscrpt/Sbscrpt  7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iple    6,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nderline  7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rgin - Left   9,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 -  10,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- see Condensed                     - Right   9,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ensed -  5, [1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ther Cmmn Commands - 4,9 [MM]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nsed &amp; Enlarged - 5,[1]            Other Options -   4,9  [MM]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h -  8, [5]                        Pica - 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-   9, [6]                       Pica &amp; Bold - 5,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ike -   6,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inter Initialization -  9,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te -   5,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ite &amp; Enlarged -  5, [1]              Proportionate spacing - 5,6  [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-   8,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-   5, [1]                     Reset Paper End Dtcr. -  9,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-   4,5  [MM]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continued next p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X [ continu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orm Length - in inch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, [7]                      Swedish -   8,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, [7]                      TAB  [hrzntl] -   10,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dow font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strike 6, [3]               TAB  [vrtcl] -   10,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hrzntl pstn -   10,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Underline -    6, [3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vrtcl pstn -   10,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drctnal printing -   7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nish -    8, [5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direc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s &amp; Spacings -   4, [MM]            [one line only] -    9, 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 -   5,10  [8]                 Wide - se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cript -   5,10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 stated  at  the  beginning  of the manual,  this FONT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the copyright of its author 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. S. Boug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371 1B  Punt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guna 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 9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has not been placed in the  public domai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copied, provided that  the copyright notic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is manual not be remov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of this program are requested to send a con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to the author. Such contributions  will help to  defray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terial  costs  of producing this  User's Program, 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it easier  to develop  improved versions  of the progra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 they will provide for ongoing contact  between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  users,  so  that  information  as  to  any  cor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ements and  further versions of the  FONTMENU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readily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 helpful  comments  or  suggested  improvements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ll be  much appreciated. The program  has been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d and  annotated so that  it should be  very easy bo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ine it, and where considered necessary, to  change it. The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ntion, as stated initially, is to facilitate access  to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able  array  of  printing  options  provided  on Epson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rix Printer models. The author strongly supports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Supported Software, and hopes that this program in its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will  contribute to the enhancement  of personal compu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e all in our different ways constantly st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