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DIAG.EXE shows internal information about the UPPS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s of the drivers and the different settings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UPPSDIAG you have to load the Data Link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SDLI.COM, UPPSJET.COM, UPPSISDN.COM, UPPSTR.COM, UPPSFI.EXE, UPPS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PSF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DIAG -d shows all informations on one scree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the DOS Task Switcher (DOSSHELL) you cannot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NM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e program after being asked back with ALT+F10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back with ALT+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values that are presented in the differen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oose 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local DLIs presented or choose connecting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twork Management Protocol Daemon (SNM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online manu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Networ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window is split into two logic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pper part contains statistics that are independan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r part contains topology specific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Gener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emu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ckets/bytes received that were routed to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ckets/bytes sent b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lticast packets/bytes received that were routed to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 that were not routed to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LI is loaded (mod 2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 that had an illeg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 for such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ectiv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gh frequency interference onto the networ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-circuit in the network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yt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 that have a number of bits that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(r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eived packets exceeding the maximum length for this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incorrect protocol drivers (on the remote 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Ether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received on a particular interface that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number of octets in length and do not pass the FC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is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Error status is returned by the MAC service to the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MAC user).  Received frames for which 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re counted exclusively according to the error statu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received on a particular interface that ar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ctets in length but do not pass the FC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is increme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heckError status is returned by the MAC service to the LLC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user).  Received frames for which multiple error conditions obt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exclusively according to the error status presented to the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successfully transmitted frames on a particula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mission is inhibited by exactly on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 counted by an instance of this object is also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stance of either the ifOutUcastPkts or 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s not counted by the correspond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StatsMultipleCollisionFram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successfully transmitted frames on a particula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mission is inhibited by more than on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 counted by an instance of this object is also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nstance of either the ifOutUcastPkts or ifOutNUcast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s not counted by the corresponding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StatsSingleCollisionFrame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imes that the SQE TEST ERROR message is generated by the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ayer for a particu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for which the first transmission attempt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delayed because the medium is busy.  The coun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object does not include frames involved in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at a collision is detected on a particula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512 bit-times into the transmission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and twelve bit-times corresponds to 51.2 micro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bit/s system.  A (late) collision included in a coun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object is also considered as a (generic) coll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other collision-re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for which transmission on a particular interfac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cessive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rans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for which transmission on a particular interfac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ternal MAC sublayer transmit error.  A frame is only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stance of this object if it is not count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either the ethStatsLateCollisions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StatsExcessiveCollisions object, the ethStatsCarrierSenseError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thStatsExcessiveDeferrals object.  The precise meaning of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instance of this object is implementation-specif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nstance of this object may represent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 on a particular interface that a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at the carrier sense condition was lost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when attempting to transmit a frame on a particu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is incre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 per transmission attempt, even if the carrier sens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s during a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for which transmission on a particula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for an excessiv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(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received on a particular interface tha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mitted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is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TooLong status is returned by the MAC service to the LL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 user).  Received frames for which multipl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re counted exclusively according to the error statu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received on a particular interface with a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falls between the minimum unpadded LLC data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LLC data size inclusive and tha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LC data octet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also includ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length field value is less than the minimum unpadded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received on a particular interface for whic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 exceeds the maximum allowed LLC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presented by an instance of this object is not incr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bserve Ethernet encapsulation conventions (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802.3 length field is interpreted as the Ethernet Typ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frames for which reception on a particular interface fail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rnal MAC sublayer receive error.  A frame is only cou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object if it is not counted by the correspond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ethStatsFrameTooLongs object, the ethStatsAlignmen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ethStatsFCSErrors object, the ethStatsInRangeLength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r the ethStatsOutOfRangeLengthField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meaning of the count represented by an instance of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ation-specific.  In particular, an instance of this obje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unt of receive errors on a particular interfac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FDDI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upstream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's upstream neighbor's long individual MAC address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the SMT-Unknown-MAC Address and is only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Neighbor Information Fr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SMT-Unknown-MAC is 00:00:1F:00:00:00 (MS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0-F8-00-00-00 (LSB, canon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downstream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's downstream neighbor's long individual MAC address. 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f the SMT-Unknown-MAC Address and is only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Neighbor Information Fr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SMT-Unknown-MAC is 00:00:1F:00:00:00 (MS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00-F8-00-00-00 (LSB, canon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 ver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used by this station for operation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2 for this SM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 C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_State represents the attachment configuration for the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-State ::= ENUMERAT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b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ab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_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_a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_b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_ab(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_s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wrap_a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wrap_b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wrap_s(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u(1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 fram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MT frame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 frames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MT fram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 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number of times the ring has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ing_Not_Operational' state to the 'Ring_Operational'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is updated when a SM_MA_STATUS.Indication of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_Operational status occurs.  Because of implementation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may be less than the actual RingOp_Ct.  It is not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i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fram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frames received by this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error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error frames detected by this MAC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anothe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los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of the number of instances that this MAC detected a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rame reception so that the frame wa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x le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erm average link error rate.  It ranges from 10^-4 to 10^-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 as the absolute value of the base 10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a station or concentrator for connection to an F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tations and concentrators are classified as dual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tachment or null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Class ::=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attachmen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al-attachme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ntrator(3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ndicating if the station has a bypass at its AB du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Bypass ::= INTE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(2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Token R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's upstream neighbour's long individual MA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number of the local Tok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u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station made sucessfully an 'open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adapter detected a loss of signal o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e wir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adapter detected an open or short circ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between the adapter and the wiring concen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eco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adapter observes claim token MAC fr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 adapter may be transmitting the claim tok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rror counter is increme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 frame is repeated or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error detected indicator is zero in the incoming fr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t least one of the following condit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a code violation between the starting delimiter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imiter of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a code violation in th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a Frame Check Sequence (FCS)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error is incremented, the EDI of the frame is set to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urther station coun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st error counter is contained in all adapter configur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when the adapter detects the absence of transitions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it times between SDEL and EDEL, or EDEL and SDEL.  Only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urst five condition because the adapter that detects a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dition (four half bit times without transition) dir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transmit idles if the burst five condi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/FCI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/FCI error counter is incremented when an adapter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nitor Present (AMP) MAC frame with the ARI/FCI bi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a Standby Monitor Present (SMP) MAC frame with the ARI/FCI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, or more than one SMP MAC frame with the ARI/FCI bi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without receiving an intervening AMP MAC frame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pstream neighbor is unable to set the ARI/FCI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t ha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frame error counter is incremented when an adapter is i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ping) mode and fails to receive the end of the fram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ngestion error counter is incremented when an ad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 recognizes a frame addressed to it but has no buff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pi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pied error counter is incremented when an ad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receive mode recognizes a frame addressed to its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ds the ARI bit not equal to zero.  This indicates a pos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 duplic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error is active only in the active monitor s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when the active monitor detects an error with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MONITOR_COUNT bit of a token with nonzero priority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MONITOR_COUNT bit of a frame equal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 token or frame is received within a 10ms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starting delimiter/token sequence has a code vio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ea where code violation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b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s error counter counts the occurrences of DMA bus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eed the abort thresholds as specified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parity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parity error counter counts the occurrences of DMA parit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exceed the abort threshold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Overflow error counter counts the occurrences of pack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t in one DLI Mbuf (&gt;450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view the protocols that are registered at the chosen D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receive mode of the protocol and for local DL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addresses the protoco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Sav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the Driver Status, Network Statistic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saved to a file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