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1100.DOC              MATROX ELECTRONIC SYSTEMS        IP-LIB Rev 1.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P-8 Library for D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1303  Rev. 1.1.0.1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Nov. 18, 199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document contains the following sections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) Software Compatibility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2) Corrected Software Problems and Enhancem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3) Software Caution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4) Hardware Caution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) Software Compatibilit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the IP-LIB Library will run with the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X.X.X and the next high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8DRV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the IP-LIB Library will run with the IP8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Version 1.1.X.X and the next high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memory models are available for Microsoft C Versions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.0 in the corresponding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S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     MSC51\SI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ct    MSC51\CI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um     MSC51\MI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     MSC51\LI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mory models are also available for Turbo C (from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in the corresponding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S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     TCC20\SI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ct    TCC20\CI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um     TCC20\MI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     TCC20\LI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l 386 compiler the following library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S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/A</w:t>
        <w:tab/>
        <w:t xml:space="preserve">   IC386\I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1100.DOC              MATROX ELECTRONIC SYSTEMS        IP-LIB Rev 1.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) Corrected Software Problems and Enhancem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WARNING !!! WARNING !!! WARNING !!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library functions and variable names now begin with the VG_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duplication of names when you use IP-LIB with some other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lower IP-LIB version can continue to directly 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 new library. A sub-include file (IPTRAN.H) can be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include files, IP.H and IPLIB.H, by specifying the compilatio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IP_TRANSLATE" before including one of these ma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 #define  _IP_TRANSLATE    /* Use the old IP_LIB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i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lution can be used temporarily, but we suggest that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use the new VG_ name immediately. The IPTRAN.H fi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this release; it will not be supported in the next IP-LIB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he VG_Read/VG_Write Block functions now work with buffer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 new error code (-6) is now returned by the VG_InitLib()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occurs when two programs try to use the board with IP-LI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ock the board, a program should call the VG_QuitLib()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rror code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efine IP_BUSY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new 1.1.0.1 Library this error code still be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_InitLib() function, but now the library can continue to 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is meant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LIB Rev 1.1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InitLib()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on't forget to initialize the library and check if an error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( error = VG_InitLib(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No Error or Warning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IP_8: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This program can continue to run, but the setup of a prev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running program can be affec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/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IP_BUSY: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WARNING: IP-8 Board already in used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hen an Error is found the IP-8 Library function doesn'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/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P_BO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ERROR: IP-8 board or BIOS not present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       or wrong BIOS version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P_DRIV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ERROR: Driver (IP8DRV.SYS) not present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       or wrong driver version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EM_POI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ERROR: IP-8 memory Contention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       Couldn't create POINTERs to memory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ERROR: IP-8 Library Initialization,\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 "       Error code = %d\n", error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3) Software Caution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None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LIB Rev 1.1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4) Hardware Caution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f WINDOW_PTR is used, the read/write to the IP-8 frame buff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access on the Access Buffer of the IP-8 should be made on the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nly.</w:t>
        <w:tab/>
        <w:t xml:space="preserve">You can bypass this problem by making a BYTE acces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DD offset and continuing with some WORD acces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is problem is transparent, if you use the IP-8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grab state stays ON after a single grab, when GRAB_END_Y = V_BLANK_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ffset 3F76 and 3F06 respective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Don't try to make a grabback in the displayed frame with the zoom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or the SetGrabSourcePos, you must have xsize &gt;= 1 and ysize &gt;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o make a grabback, make sur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_MODE = REPEAT_FIELD and GRAB_NI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_MODE = PROGRESSIVE and GRAB_NI =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n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VENBOTH grab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efault value for GRAB_NI = 0 (offset 3F65 bit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rtifact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inuous grab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_TYPE = MEMORY_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r output LIVE only or BOTH (LIVE and MEM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lace outpu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lace inpu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tical grab minification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(GRAB_STR_Y - V_ACT_STR = DISP_POS_Y - GRAB_POS_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_MODE = REPEAT_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AB_STR_Y - V_ACT_STR = DISP_POS_Y - GRAB_POS_Y - 1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_MODE = PROGRESS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ll these conditions TRUE, you should have an invers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(every 4 pixels) when the imag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ne of these conditions to FALSE to remove the arti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You must use Cartesian window 0 for read only. The window 1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in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ndow increments (X and Y) must be alwa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IELD_ST (offset 3E5E bit 0) doesn't run properly in non-inter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