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s require an external sound driver to be loaded prior to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Arts:        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lade:              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S Software:          Play It By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scape       :       Fiendish Freddies, Big Top of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son Software:      McGee, Katie's Play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erbund Wol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Gruber Software:    Big Berth, Casino, Micr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Software:        Spellcasting 101, The Sorcerers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shareware programs.  If you have one of these games or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requires an external sound driver, please load the FM.COM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oing the game.  If you have any questions, please contact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Technical Support at the following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   800-638-2807 or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510-770-9592 or 510-770-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510-770-1661 or 510-770-0968,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0-770-0527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221 Fre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