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TE.BAT &amp; REFRESH.EXE IS THE UTILITY PROGRAM FOR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 OR NON-INTERL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O CHOOSE RATE PROGRAM UNDER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O CHOOSE REFERSH PROGRAM UNDER GRAPHIC MODE,BU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MUST BE INSTALLED BEFORE USING TH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