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337666533"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99009965"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1057662985"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604878410"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04146976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2142354962"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234418228"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287842912"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