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1138633774"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936332517"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