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Lib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S-232 commun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rted: May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Text Copyright, ( C ) 1998, Peter Mar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 software. You are free to use,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is software or your software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rdware FIF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upport for multiple simultaneously open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er call-back event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upport for 9 bi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ich set of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FO style documentation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JGPP and Borland C single sour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dependent IRQs serving layer which can be used in differe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compile using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mcom10.zip by using any zip archive maintainer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directory structure in the archive that is to be preser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unzip provide '-d' switch, using Info-Zip's unzip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ke' to build the release version of the librar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'). To take advantage of the build in library inter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build and use the debug versio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tage of your software: 'make _DEBUG=1'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additional definitions for fine tun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IMING=1 -- will disable the library to use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will disable all the xxxTimed() functions from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PREEMPTING=1 -- will turn off the ability to be pree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handling COM IRQs, useful in multy-thread</w:t>
        <w:tab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help type 'makeinfo --no-split com.txi'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y typing 'info -f com.inf'. To add com.inf in the ma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hould edit \djgpp\info\dir file. Your file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- PLEASE ADD DOCUMENTATION TO THIS TREE. (See INFO topic first.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Knowledge Base: (kb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The DJGPP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- PLEASE ADD DOCUMENTATION TO THIS TREE. (See INFO topic first.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COM: (com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Serial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Knowledge Base: (kb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The DJGPP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com.inf to \djgpp\info. This will make the help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DE as well. After starting RHIDE press F1 and then Ctrl+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info directory will appear containing com.in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print a copy of the documentation you hav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documentation which is usefull for simple brows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'makeinfo --no-split --no-headers -o com.doc com.tx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ompile using BorlandC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tory (I suggest COM) and make this directory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mcom10.zip by using any zip archive maintainer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irectory structure in the archive to be preserved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irectories 'dbg' and 'rel'. If using Info-Zip's unzip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j' option while extracting. (Directory structure in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GNU installation of the bu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ke -f com_bc'. This will result in building releas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But you are strongly encouraged to buil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 of the library while you are in developing s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typing 'make -f com.bc -D_DEBUG' to compile. In gen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variant that suits you best provide some or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hile invoking make. The definitions are valid a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_DEBUG -- to build debug version. Contains strict internal ch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functions parameters and internal routine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ISABLE_TIMING -- will disable the library to use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will disable all the xxxTimed() functions from ope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If you intent yo use the system timer for you own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disable interception of the timer IRQ (IRQ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ISABLE_PREEMPTING -- will turn off the ability to be pree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of handling COM IRQs. If you intent to use the libra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reemtive multi-thread library, use this defin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cooperative work of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P386 -- will turn on '-3' option of the compiler and wil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32bit registers in the IRQ wrappers. This is wor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option that forces BC to emit 386 functions b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errupt' functions don't save the 32-bit regi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Use this option if your project is 386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compilation in dbg or rel directories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lib that should be added 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BC user you won't have access to hiper-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JGPP provides -- console oriented Info or RH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help viewer. Write me and I'll send you com.doc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ersion of the hiper-text documentation.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text editor to view or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expect that I will reply your djgpp news group pos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hecking news archives on a fairly irregular basis.</w:t>
        <w:tab/>
        <w:t>Wha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ntacted directly through my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mar22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