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pplies to Unix and VMS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avant if you want to exploit JED's ability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on a character 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If you use MS-Kermit as a terminal emulato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ll it what foreground/background colors you wa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`set term color' function.  For example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on white as the `normal' color, put `set ter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 47' in your MSKermit.ini file.  This sam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other color terminals which emulate this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ighlighting, syntax highlight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`S-Lang&gt;'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automatically set to a non-zero value by j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OLORTER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